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онедельник              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04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 xml:space="preserve"> «Миром правит доброта»</w:t>
      </w:r>
    </w:p>
    <w:p>
      <w:pPr>
        <w:pStyle w:val="Normal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sz w:val="20"/>
          <w:szCs w:val="28"/>
        </w:rPr>
        <w:t xml:space="preserve">Воспитание дружеские взаимоотношения между детьми.Формирование такие качества, как сочувствие, отзывчивость, справедливость, скромность, коллективизм. Расширение представлений детей об их обязанностях в будущем (заботиться о младших, помогать пожилым и инвалидам).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рисунков «Братья наши младшие».</w:t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29"/>
        <w:gridCol w:w="3407"/>
        <w:gridCol w:w="2127"/>
        <w:gridCol w:w="2126"/>
        <w:gridCol w:w="3174"/>
        <w:gridCol w:w="2294"/>
      </w:tblGrid>
      <w:tr>
        <w:trPr>
          <w:trHeight w:val="24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5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Гимнастика для глаз для профилактики нарушений зрения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Беседа о пожилых людях и людях с ограниченными возможностями в здоровье, о поддержке со стороны государст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Е.Благининой «Мама спит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18"/>
                <w:lang w:eastAsia="ru-RU"/>
              </w:rPr>
              <w:t>Учить составлять краткий пересказ по содержанию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овести ситуативный разговоро важности соблюдения гигиеныполости рт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атрибуты длясюжетно-ролевой игры «Семья» (куклы, коляски, мебель, посуда, постельные принадлежности и т.п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textAlignment w:val="bottom"/>
              <w:outlineLvl w:val="0"/>
              <w:rPr>
                <w:rFonts w:ascii="Times New Roman" w:hAnsi="Times New Roman"/>
                <w:bCs/>
                <w:kern w:val="2"/>
                <w:sz w:val="20"/>
                <w:szCs w:val="28"/>
              </w:rPr>
            </w:pPr>
            <w:r>
              <w:rPr>
                <w:rFonts w:ascii="Times New Roman" w:hAnsi="Times New Roman"/>
                <w:bCs/>
                <w:kern w:val="2"/>
                <w:sz w:val="20"/>
                <w:szCs w:val="28"/>
              </w:rPr>
              <w:t>Иллюстрации о уходе и помощи больными людям и инвалид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по</w:t>
            </w:r>
            <w:r>
              <w:rPr>
                <w:rFonts w:ascii="Times New Roman" w:hAnsi="Times New Roman"/>
                <w:sz w:val="24"/>
                <w:szCs w:val="28"/>
              </w:rPr>
              <w:t>беседовать «Чем можно помочь пожилым людя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Принять участие в выставке рисунков «Братья наши младш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Оформить альбом с фото, рисунками, рассказом ребенка о добрых поступках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bCs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е за температурой на термометре – помочь выявить взаимосвязь между данным показателем и изменением температуры воздуха. 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/и «Охотники и звери», «Мяч капитану». 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р игра «Ветлечебница». Беседа о бережном отношении к животным и растен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Style w:val="FontStyle119"/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Style w:val="FontStyle119"/>
                <w:rFonts w:eastAsia="Times New Roman" w:ascii="Times New Roman" w:hAnsi="Times New Roman"/>
                <w:sz w:val="20"/>
                <w:lang w:eastAsia="ru-RU"/>
              </w:rPr>
              <w:t>Инд. работа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зучивание скороговорки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Во дворе трава, на траве дрова</w:t>
            </w:r>
            <w:r>
              <w:rPr>
                <w:sz w:val="20"/>
              </w:rPr>
              <w:t>»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Формировать сознание единства землии неба как основу целостного восприятия мира. </w:t>
            </w:r>
          </w:p>
          <w:p>
            <w:pPr>
              <w:pStyle w:val="Style17"/>
              <w:widowControl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мощь уборки снега на участке. 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\и</w:t>
            </w:r>
            <w:r>
              <w:rPr>
                <w:rFonts w:ascii="Times New Roman" w:hAnsi="Times New Roman"/>
                <w:sz w:val="20"/>
              </w:rPr>
              <w:t xml:space="preserve">«Бездомный заяц». 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и: </w:t>
            </w:r>
            <w:r>
              <w:rPr>
                <w:rFonts w:ascii="Times New Roman" w:hAnsi="Times New Roman"/>
                <w:sz w:val="20"/>
              </w:rPr>
              <w:t xml:space="preserve">упражнять в умении бегать, не наталкиваясь друг на друга; воспитывать ловкость и выносливость.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овести дидактическую игру «Что доброго делают люди этой профессии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рганизовать труд в книжном уголке (ремонт книг)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ориентировки в пространстве (верх-низ, право-лево и т.д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итуативный разговор о </w:t>
            </w:r>
            <w:r>
              <w:rPr>
                <w:rFonts w:ascii="Times New Roman" w:hAnsi="Times New Roman"/>
                <w:sz w:val="20"/>
                <w:szCs w:val="28"/>
              </w:rPr>
              <w:t>личных вещах (расчёске, носовом платке, зубной щётке)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дложить </w:t>
            </w:r>
            <w:r>
              <w:rPr>
                <w:rFonts w:ascii="Times New Roman" w:hAnsi="Times New Roman"/>
                <w:sz w:val="20"/>
                <w:szCs w:val="28"/>
              </w:rPr>
              <w:t>дидактические игры «Полезное - необходимое - опасное», «Полезные советы»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 xml:space="preserve">Наблюдения за весенними изменениями в природе (за температурой н термометра, за солнцем, за сосульками, первыми проталинками, таянием снега, за птицами на участке). Подвижные игры: «Третий-лишний», «Стой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Упражнения для воспитания самостоятельности в организации знакомых игр с небольшой группой сверстников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               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Вторник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05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 xml:space="preserve"> «Миром правит доброта»</w:t>
      </w:r>
    </w:p>
    <w:p>
      <w:pPr>
        <w:pStyle w:val="Normal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sz w:val="20"/>
          <w:szCs w:val="28"/>
        </w:rPr>
        <w:t xml:space="preserve">Воспитание дружеские взаимоотношения между детьми.Формирование такие качества, как сочувствие, отзывчивость, справедливость, скромность, коллективизм. Расширение представлений детей об их обязанностях в будущем (заботиться о младших, помогать пожилым и инвалидам).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рисунков «Братья наши младшие».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9"/>
        <w:gridCol w:w="3261"/>
        <w:gridCol w:w="2126"/>
        <w:gridCol w:w="2409"/>
        <w:gridCol w:w="3118"/>
        <w:gridCol w:w="2268"/>
      </w:tblGrid>
      <w:tr>
        <w:trPr>
          <w:trHeight w:val="2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«Как мы модем позаботиться о младших». Слушание «Грустная песня» муз. Г. Свиридова. Рассматривание энциклопедий о животных. Д/и Животный ми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Учить рисовать  животных, соблюдать пропор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«Праздничный стол». Формировать представления детей о том, что праздничное меню может состоять  из  любимых блюд  гостей семь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 атрибутами для музыкально-дидактической игры «Грустно-весел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Внести диск смультфильмом для просмотра «Доктор -Айболит»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Предложить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почитать с ребенком дома: </w:t>
            </w:r>
            <w:r>
              <w:rPr>
                <w:rFonts w:ascii="Times New Roman" w:hAnsi="Times New Roman"/>
                <w:sz w:val="20"/>
                <w:szCs w:val="28"/>
              </w:rPr>
              <w:t>К.Ушинский «Слепая лошадь»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Рассмотретьсемейные фото о родителях – школьниках.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сосульками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о такое сосулька и как она получается. Почему они разные?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о случится с сосулькой, если ее принести в группу?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/и «Перемени предмет». 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Эстафета «Бег наперегонки». 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/р игра «Военный госпиталь». Беседа об опознавательных знаках на транспортных средствах «Глухой водитель», «Инвалид»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93"/>
                <w:rFonts w:ascii="Times New Roman" w:hAnsi="Times New Roman"/>
                <w:b w:val="false"/>
                <w:b w:val="false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Инд. </w:t>
            </w:r>
            <w:r>
              <w:rPr>
                <w:rStyle w:val="FontStyle93"/>
                <w:rFonts w:ascii="Times New Roman" w:hAnsi="Times New Roman"/>
                <w:b w:val="false"/>
                <w:sz w:val="20"/>
                <w:szCs w:val="22"/>
              </w:rPr>
              <w:t>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витие движений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пражняться в попадании в цель снежком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Century Schoolbook"/>
                <w:iCs/>
                <w:sz w:val="18"/>
                <w:szCs w:val="18"/>
              </w:rPr>
            </w:pPr>
            <w:r>
              <w:rPr>
                <w:rFonts w:cs="Century Schoolbook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чить вести наблюдение за сезонными изменениями в прир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взаимосвязях, происходящих в неживой природе (солнце — снег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Т/д</w:t>
            </w:r>
            <w:r>
              <w:rPr>
                <w:rFonts w:cs="Times New Roman CYR" w:ascii="Times New Roman CYR" w:hAnsi="Times New Roman CYR"/>
                <w:sz w:val="20"/>
              </w:rPr>
              <w:t>Расчистка дорожек от снег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трудиться сообща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 xml:space="preserve">П\и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йцы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умение быстро бегать, увертываться от ловящего.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струирование макета «Страна Доброты»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Полезные советы». Рассматривание иллюстраций об уходе и помощи больным людям и инвалидам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– экспериментирования с лупой (рассматривание различных предметов, материа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чтению стихотворений о зиме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Расскажи по картине» - учить строить сложноподчиненные пред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Беседа о витаминах необходимых для здоровья людей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едложить для рассматривания энциклопедии о живот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Дидактические игры «Животный мир», «Кто чем питается».</w:t>
            </w:r>
          </w:p>
          <w:p>
            <w:pPr>
              <w:pStyle w:val="Normal"/>
              <w:widowControl w:val="false"/>
              <w:spacing w:lineRule="auto" w:line="276" w:before="10" w:after="1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весенними изменениями в природе. П/и «Догони свою пару». Д/и «Угадай эмоции».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Самостоятельная деятельность по выбору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Среда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06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 xml:space="preserve"> «Миром правит доброта»</w:t>
      </w:r>
    </w:p>
    <w:p>
      <w:pPr>
        <w:pStyle w:val="Normal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sz w:val="20"/>
          <w:szCs w:val="28"/>
        </w:rPr>
        <w:t xml:space="preserve">Воспитание дружеские взаимоотношения между детьми.Формирование такие качества, как сочувствие, отзывчивость, справедливость, скромность, коллективизм. Расширение представлений детей об их обязанностях в будущем (заботиться о младших, помогать пожилым и инвалидам).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рисунков «Братья наши младшие».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9"/>
        <w:gridCol w:w="3118"/>
        <w:gridCol w:w="2269"/>
        <w:gridCol w:w="2693"/>
        <w:gridCol w:w="2976"/>
        <w:gridCol w:w="26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судить</w:t>
            </w:r>
            <w:r>
              <w:rPr>
                <w:rFonts w:ascii="Times New Roman" w:hAnsi="Times New Roman"/>
                <w:bCs/>
                <w:sz w:val="20"/>
                <w:szCs w:val="28"/>
              </w:rPr>
              <w:t xml:space="preserve"> с детьми понимание пословиц: «</w:t>
            </w:r>
            <w:r>
              <w:rPr>
                <w:rFonts w:ascii="Times New Roman" w:hAnsi="Times New Roman"/>
                <w:sz w:val="20"/>
                <w:szCs w:val="28"/>
              </w:rPr>
              <w:t xml:space="preserve">В ком добра нет, в том и правды мало», «Добра, что клада ищут, а худо под рукой», «Доброму везде добро», «Доброта без разума пуста». 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Игра-путешествие по группе «Так привыкли мы к порядку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/и «Что будет, если…» - развивать построение высказывания, учить высказывать предположения и делать простейшие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21" w:leader="none"/>
              </w:tabs>
              <w:spacing w:before="10" w:after="10"/>
              <w:jc w:val="left"/>
              <w:rPr>
                <w:rFonts w:ascii="Times New Roman" w:hAnsi="Times New Roman"/>
                <w:sz w:val="20"/>
                <w:szCs w:val="28"/>
                <w:lang w:bidi="he-IL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 xml:space="preserve">Игра-соревнование «Я лучше и аккуратнее всех сложил одежду» для </w:t>
            </w:r>
            <w:r>
              <w:rPr>
                <w:rFonts w:ascii="Times New Roman" w:hAnsi="Times New Roman"/>
                <w:sz w:val="20"/>
                <w:szCs w:val="28"/>
                <w:lang w:bidi="he-IL"/>
              </w:rPr>
              <w:t>закрепления умение быстро, аккуратно раздевать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 xml:space="preserve">Обеспечить для рассматривания иллюстрации из «Красной книги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иктограмма «Угадай эмоции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 родителям побеседовать с детьми о животных, населяющих нашу планету и бережном к ним обращении, оказании помо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етитьгородской зоопар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аблюдать за трудом сотрудников зоопарка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Наблюдение за деревьями. 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ратить внимание детей на изменения деревьев (набухли почки, показались листочки и т.д.). 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Бег наперегонки». Спортивная игра футбол.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р игра «Супермаркет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Инд работа.Совершенствовать технику выполнения прыжков в длину с разбега 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знакомить с кустарниками нашей местности; учить сравнивать иву с другими деревья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нать об особенностях пробуждения деревьев весно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</w:rPr>
              <w:t>Сбор мусора на участке детского сад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формировать стремление к коллективной деятельности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Style w:val="FontStyle119"/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</w:rPr>
              <w:t xml:space="preserve">П\и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«Кто быстрее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азвивать координацию движений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Словесное экспериментирование «Доскажи словечко», «Придумай рифму», «Скажи наоборот» (по теме)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4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тать былину: «Илья Муромец и Соловей-разбойник».Рассматривание иллюстраций зодчества и памятников архитектур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работа  по бросанию и ловле меча двумя руками от гру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Ситуативный разговор о важности  мытья рук (перед едой, по мере загрязнения, после пользования туалетом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 атрибутами для сюжетно-ролевой игры «Санаторий», «Ветлечебница», «Военный госпиталь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Конструктор  Лего, кольцебросы, оборудование для игры «Городки»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одвижные игры: «Лягушка и цапля», «Мы – веселые ребята». Наблюдения за закатом солнца, за вечерним небом, за облаками, за одеждой людей весно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    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Четверг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07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 xml:space="preserve"> «Миром правит доброта»</w:t>
      </w:r>
    </w:p>
    <w:p>
      <w:pPr>
        <w:pStyle w:val="Normal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sz w:val="20"/>
          <w:szCs w:val="28"/>
        </w:rPr>
        <w:t xml:space="preserve">Воспитание дружеские взаимоотношения между детьми.Формирование такие качества, как сочувствие, отзывчивость, справедливость, скромность, коллективизм. Расширение представлений детей об их обязанностях в будущем (заботиться о младших, помогать пожилым и инвалидам). </w:t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рисунков «Братья наши младшие».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4"/>
        <w:gridCol w:w="3086"/>
        <w:gridCol w:w="1984"/>
        <w:gridCol w:w="2267"/>
        <w:gridCol w:w="3686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ставление рассказа «Когда я буду взрослым…».  Рассматривание альбома «Челябинский зоопарк»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Помоги себе и другу»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ить, что самый хороший подарок друг другу – это улыб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Сказка или рассказ?» - закреплять умение различать жанры литературных произведений, выделяя их характерные особ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на тему: «Правила поведения воспитанных детей»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говор о личных вещах (расческе, носовом платке, зубной щетке).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ть условия для сюжетных игр в уголке «Парикмахерская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 в игровых уголка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мозаикой, шнуровкой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ролевая игра «Приготовлю обед другу».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просить родителей принести семейные фотографии для занятия в групп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рекомендовать для чтения детям стихотворе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. Маяковского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Что такое хорошо и что такое плохо», провести беседу по прочитанному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птицами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ть окраску, размер и вспомнить название «гостей».Почему называют птиц перелетными?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Эстафета парами».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портивная игра «Футбол».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/р игра «Семья». 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Что доброго делают люди этой профессии»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/р. Метание в горизонтальную цель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709"/>
              <w:jc w:val="left"/>
              <w:rPr>
                <w:rFonts w:ascii="Times New Roman" w:hAnsi="Times New Roman"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людение за рябиной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епить знания о рябин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 w:before="0" w:after="0"/>
              <w:contextualSpacing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отметить, какие изменения произошли с ней весной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</w:rPr>
              <w:t>Т./р.: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ить детям накрошить хлеб в кормушки для птиц.</w:t>
            </w:r>
          </w:p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</w:rPr>
              <w:t>П./и.: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«Волк во рву», «Горелки»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ить по сигналу перепрыгивать через ров и обратно, парами по сигналу быстро бежать вперед; развивать ловкость, быстроту, внимате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а «Волшебные слова» - почему они волшебные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Times New Roman" w:hAnsi="Times New Roman"/>
                <w:sz w:val="20"/>
                <w:szCs w:val="28"/>
              </w:rPr>
              <w:t>Беседа «Ребята, давайте жить дружно». Формировать навыки ведения коллективной беседы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Составить альбом Юного исследователя (по результатам проведённых наблюдений за ростом гороха и бархатц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Расскажи по картине» - учить строить сложноподчиненные пред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детям пояснить суть правил безопасного поведения у водоемов весной с опорой на новые сведения о свойствах ль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0" w:hanging="426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наглядный материал и игрушки, способствующие развитию толерантности (картинки, куклы, изображающие представителей разных рас и национальностей; картинки, куклы, изображающие больных детей и животных и т.п.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0" w:hanging="426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детям разукрашки с изображением людей в национальных костюм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игровая деятельность детей на участке, наблюдения за играми старших детей. П/и «По узенькой дорожке», «Карусели», Наблюдения за птиц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              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ятница             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08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 xml:space="preserve"> «Миром правит доброта»</w:t>
      </w:r>
    </w:p>
    <w:p>
      <w:pPr>
        <w:pStyle w:val="Normal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sz w:val="20"/>
          <w:szCs w:val="28"/>
        </w:rPr>
        <w:t xml:space="preserve">Воспитание дружеские взаимоотношения между детьми.Формирование такие качества, как сочувствие, отзывчивость, справедливость, скромность, коллективизм. Расширение представлений детей об их обязанностях в будущем (заботиться о младших, помогать пожилым и инвалидам). </w:t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рисунков «Братья наши младшие».</w:t>
      </w:r>
    </w:p>
    <w:tbl>
      <w:tblPr>
        <w:tblW w:w="153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982"/>
        <w:gridCol w:w="2941"/>
        <w:gridCol w:w="2446"/>
        <w:gridCol w:w="2128"/>
        <w:gridCol w:w="3119"/>
        <w:gridCol w:w="2692"/>
      </w:tblGrid>
      <w:tr>
        <w:trPr>
          <w:trHeight w:val="1" w:hRule="atLeas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94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«Я – будущий школьник».Продолжать совершенствовать диалогическую и монологическую формы речи. Развивать умение составлять рассказы из личного опыта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/и «Придумай рифму» - развивать фонематический слух, умение подбирать рифмующиеся слова.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Spacing"/>
              <w:widowControl w:val="false"/>
              <w:numPr>
                <w:ilvl w:val="0"/>
                <w:numId w:val="3"/>
              </w:numPr>
              <w:ind w:left="0" w:hanging="284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ции «Сам себя наказал»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о взаимоуважении к товарищам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0" w:after="0"/>
              <w:ind w:left="0" w:hanging="426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альбом  с иллюстрациямио современных достижениях России, зодчества и памятников архитектуры.</w:t>
            </w:r>
          </w:p>
        </w:tc>
        <w:tc>
          <w:tcPr>
            <w:tcW w:w="2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побеседовать с детьми о правилах хорошего тона в гостях, в местах общественного пользования;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сти беседу с родителями о безопасном провозе детей в автомобиле (с использованием автокресла)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6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83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трудом дворник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акие инструменты он использует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тить внимание, что это нужная и очень тяжелая работа. Побуждать детей беречь чужой труд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/и «Третий лишний», «Горелки». С/р игра «Санаторий». 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/и «Полезное – необходимое – опасное»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bookmarkStart w:id="0" w:name="_GoBack"/>
            <w:r>
              <w:rPr>
                <w:rFonts w:ascii="Times New Roman" w:hAnsi="Times New Roman"/>
                <w:sz w:val="20"/>
              </w:rPr>
              <w:t>И./р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  <w:bookmarkEnd w:id="0"/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Прыжки вверх с места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прыгучесть, умение концентрировать мышечные усилия, сочетая силу с быстротой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0"/>
                <w:szCs w:val="26"/>
                <w:lang w:eastAsia="ru-RU"/>
              </w:rPr>
              <w:t>Наблюдение за птицами на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6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bCs/>
                <w:color w:val="000000"/>
                <w:sz w:val="20"/>
                <w:szCs w:val="26"/>
                <w:lang w:eastAsia="ru-RU"/>
              </w:rPr>
              <w:t>участке детского сада.Цели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0"/>
                <w:szCs w:val="26"/>
                <w:lang w:eastAsia="ru-RU"/>
              </w:rPr>
              <w:t>: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6"/>
                <w:lang w:eastAsia="ru-RU"/>
              </w:rPr>
              <w:t>учить различать птиц по оперению, размеру, голосу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Т./д.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Уборка птичьих кормушек. </w:t>
            </w:r>
          </w:p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0"/>
                <w:szCs w:val="26"/>
                <w:lang w:eastAsia="ru-RU"/>
              </w:rPr>
              <w:t>Цели: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6"/>
                <w:lang w:eastAsia="ru-RU"/>
              </w:rPr>
              <w:t xml:space="preserve"> воспитывать положительное отношение к труду.</w:t>
            </w:r>
          </w:p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./и.: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день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ерепрыгивать через веревку на высоте 15—20 см.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Кто чем питается». Рассматривание иллюстраций «Красная книга»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14"/>
                <w:szCs w:val="20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рганизация выставки рисунков «Братья наши младшие»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по чтению скороговорок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Весна-красна» - актуализировать представления о последовательности весенних изменений в природе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с детьми о полезных продуктах для детского организма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е игры в игровых уголка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картинок из серии «Дети играют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0" w:hanging="426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остроить из кубиков  Кремль, используя схемы постройки.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руд на участке.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я за погодой, сравнить утреннюю и вечернюю погоду. 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Стой», П/и  «Попади в цель»- метание.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1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jc w:val="left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14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онедельник                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1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Космос»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, периодичности смены дня и ночи, чередовании времён года их цикличностью и зависимостью от положения планет на звёздном небе)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поделок: «Мой любимый инопланетянин»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8"/>
        <w:gridCol w:w="4535"/>
        <w:gridCol w:w="2552"/>
        <w:gridCol w:w="1842"/>
        <w:gridCol w:w="2693"/>
        <w:gridCol w:w="212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«Какими представляли Землю и небеса люди в древности» - рассказать ребятам о том, какой представляли себе Землю древние греки, египтяне, славян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Звезды на небе» - упражнять детей в умении выкладывать звезды по образцу и по памяти, упражнять в ориентации на листе бумаге, количественном счете в пределах 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Индивидуальная раб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 xml:space="preserve">Закрепить представление о космическом пространстве, учить рисовать космический пейзаж, передавая красоту загадочной плане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ая беседа с детьми на тему: «Как я помогаю маме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детей заботиться о ближних и не отвлекать их понапрас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ложить настольно-печатные игры шнуровки, вкладыш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 для рассматривание иллюстрациями: «Голубая планета Земля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дложить родителям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влечь детей к творческой художественной деятельности на темы («Летательные аппараты», «Звёзды и планеты», «Космическое пространство» и др.) с использованием разнообразного неоформленного материала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Рекомендовать родителям понаблюдать вместе с детьми за сменой частей суток, небесными светилам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е за высотой стояния Солнца- закреплять знания о влиянии солнечной энергии на жизнь растений, животных и человека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следовательская деятельность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рагиваясь до металлических предметов, определить, где солнце греет сильне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ветить, какие предметы быстрее нагреваются: темные или светлые?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 помощью чего можно долгое время смотреть на солнце? (Темных стекол.)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Разноцветный светофор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Солнце и планеты»-  закреплять знания о движении планет вокруг Солн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д.  работа 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закреплять умение прыгать через скакалку, вращая ее вперед, наза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«Что изменилось?» - развитие зрительной памяти.</w:t>
            </w:r>
          </w:p>
          <w:p>
            <w:pPr>
              <w:pStyle w:val="Normal"/>
              <w:widowControl w:val="false"/>
              <w:spacing w:lineRule="atLeast" w:line="20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 xml:space="preserve">Т/д. </w:t>
            </w:r>
            <w:r>
              <w:rPr>
                <w:rFonts w:ascii="Times New Roman" w:hAnsi="Times New Roman"/>
                <w:sz w:val="20"/>
              </w:rPr>
              <w:t>Почистить дорожки от снега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 xml:space="preserve">П/и. </w:t>
            </w:r>
            <w:r>
              <w:rPr>
                <w:rFonts w:ascii="Times New Roman" w:hAnsi="Times New Roman"/>
                <w:sz w:val="20"/>
              </w:rPr>
              <w:t>«Черное и белое».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 xml:space="preserve">закреплять умение догонять убегающих по сигналу. «Зайцы и собаки». 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закреплять умение бросать мяч в цел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rPr>
                <w:spacing w:val="-6"/>
                <w:sz w:val="28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Коллективное конструирование «Космический корабль»</w:t>
            </w:r>
            <w:r>
              <w:rPr>
                <w:sz w:val="20"/>
                <w:szCs w:val="28"/>
              </w:rPr>
              <w:t>.</w:t>
            </w:r>
            <w:r>
              <w:rPr>
                <w:rFonts w:ascii="Times New Roman" w:hAnsi="Times New Roman"/>
                <w:spacing w:val="-6"/>
                <w:sz w:val="20"/>
                <w:szCs w:val="28"/>
              </w:rPr>
              <w:t>Разучивание потешки «Где ночует солнце?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6"/>
                <w:sz w:val="20"/>
                <w:szCs w:val="28"/>
              </w:rPr>
              <w:t>Рассматривание иллюстраций, о природном мире планеты Зем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стих.  Н. Пикулевой «Знаем, знаем, да-да-да, где тут прячется вода.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Искупаем куклу Таню» -формировать умение переносить знакомые действия с одного предмета на друг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гащение материалом для самостоятельной игры в уголке «Парикмахерская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ганизовать детей для наведения порядка в игровых уголках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Д/и «У нас порядок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/р игра «Пассажиры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Пройди по дорожке», «Догонялки», « Найди, где спрятано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b/>
          <w:sz w:val="20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Вторник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2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Космос»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, периодичности смены дня и ночи, чередовании времён года их цикличностью и зависимостью от положения планет на звёздном небе)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поделок: «Мой любимый инопланетянин»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3151"/>
        <w:gridCol w:w="1952"/>
        <w:gridCol w:w="2127"/>
        <w:gridCol w:w="3827"/>
        <w:gridCol w:w="2551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-портрет «Знакомьтесь, Гагарин» Коротко познакомить ребят с фактами биографии Ю.А. Гагарина. Формировать представление детей о профессии лётчик – космонавт; развивать интерес к профессиям, связанных с опасностью, неизвестностью; воспитывать уважение к людям труд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 «Что изменилось?» - развитие зрительной памяти.</w:t>
            </w:r>
          </w:p>
          <w:p>
            <w:pPr>
              <w:pStyle w:val="C12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о бережном отношении к труду взрослых (дворник убирает улицы, а мы бросаем фантики от конфет)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нести в группу </w:t>
            </w:r>
            <w:r>
              <w:rPr>
                <w:rFonts w:ascii="Times New Roman" w:hAnsi="Times New Roman"/>
                <w:color w:val="000000"/>
                <w:sz w:val="20"/>
                <w:szCs w:val="28"/>
              </w:rPr>
              <w:t xml:space="preserve">раскраски, шаблоны разрезные картинки;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орудование для исследовательской деятельности (песок, вода, крышки, ёмкости для смешивания)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ложить наборы картинок , отражающие трудовые действия взросл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родителям организовать сделать с детьми поделки для выставки «Мой любимый инопланетянин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сультация «Роль отца в воспитании ребенк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0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е за весенним небом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тить внимание детей, что небо стало светлее, облака пушистее. День длиннее, а ночь короч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Перемени предмет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полнение построек из песка и строительного материала «Космодром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  <w:t>И/р.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Развитие движений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совершенствовать навыки катания обруча в произвольном направ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знакомить с разнообразием камней и их свойствами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 xml:space="preserve">Т/д </w:t>
            </w:r>
            <w:r>
              <w:rPr>
                <w:rFonts w:ascii="Times New Roman" w:hAnsi="Times New Roman"/>
                <w:sz w:val="20"/>
              </w:rPr>
              <w:t>Коллективный труд по уборке территории.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закреплять умение концентрировать внимание на определенных объектах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 xml:space="preserve">П/и. </w:t>
            </w:r>
            <w:r>
              <w:rPr>
                <w:rFonts w:ascii="Times New Roman" w:hAnsi="Times New Roman"/>
                <w:sz w:val="20"/>
              </w:rPr>
              <w:t>«Кто быстрее?».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закреплять умение двигаться по сигналу на носках, с высоким подниманием колен, галоп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имнастика после сна №6 Сюжетно – ролевая игра: «Путешествие в космос» (знакомство с планетой земля, луной и солнцем – смена времени суток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вели -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ну предм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итуативный разговор по теме «Как правильно пользоваться салфеткой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в группу тазы, поролоновые губки разных размеров, мыло для игр с водой и мыльной пеной «Ловкие пальчики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ложить инструменты и организовать совместный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монт сломанных автомаши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/и «Лошадка», «Лови мяч», самостоятельная деятельность детей.   Наблюдение за деревьями и кустарниками (как пробуждаются почки)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Среда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3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Космос»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, периодичности смены дня и ночи, чередовании времён года их цикличностью и зависимостью от положения планет на звёздном небе)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поделок: «Мой любимый инопланетянин»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4"/>
        <w:gridCol w:w="4819"/>
        <w:gridCol w:w="1984"/>
        <w:gridCol w:w="2126"/>
        <w:gridCol w:w="3119"/>
        <w:gridCol w:w="198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 Исследовательская деятельнос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Дотрагиваясь до металлических предметов, определить, где солнце греет сильне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Ответить, какие предметы быстрее нагреваются: темные или светлы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С помощью чего можно долгое время смотреть на солнце? (Темных стеко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работа по закреплению стихотворения «Вес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блюдения за работой нян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питывать бережное отношение к труду взросл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Внести в группу игровое оборудование и атрибуты для с/р игр «Мамины помощники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Настольно-печатные игры, разрезные картинки, предметные картин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Рекомендовать родителя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сматривать и обсуждать информацию из фильмов и телевизионных программ: о космонавтах, луноходах, космических путешествиях, звёздных войнах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Беседа «Убираем игрушки на место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2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е за проезжающими машинами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спомнить какие бывают машины, их назначение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ознакомить ребят с новой п/и «Ждут нас быстрые ракеты»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а веранде раскладываются обручи-ракеты. По количеству их на несколько штук меньше, чем играющих. Дети берутся за руки и идут по кругу со словами: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- Ждут нас быстрые ракеты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Для полёта на планеты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а какую захотим,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а такую полетим!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о в игре один секрет: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Опоздавшим, места нет!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осле последних слов дети разбегаются и занимают места в «раке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</w:t>
            </w:r>
            <w:r>
              <w:rPr>
                <w:rFonts w:cs="Times New Roman CYR" w:ascii="Times New Roman CYR" w:hAnsi="Times New Roman CYR"/>
                <w:sz w:val="20"/>
              </w:rPr>
              <w:t>Математическое упражнение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закреплять счет четных и нечетных чис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явлениях неживой природы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</w:p>
          <w:p>
            <w:pPr>
              <w:pStyle w:val="Normal"/>
              <w:widowControl w:val="false"/>
              <w:spacing w:lineRule="atLeast" w:line="200" w:before="0" w:after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iCs/>
                <w:sz w:val="20"/>
              </w:rPr>
            </w:pPr>
            <w:r>
              <w:rPr>
                <w:rFonts w:ascii="Times New Roman" w:hAnsi="Times New Roman"/>
                <w:iCs/>
                <w:sz w:val="20"/>
              </w:rPr>
              <w:t>Т/д. Подмести пол на веранде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 xml:space="preserve">формировать желание работать сообща. 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>П/и.</w:t>
            </w:r>
            <w:r>
              <w:rPr>
                <w:rFonts w:ascii="Times New Roman" w:hAnsi="Times New Roman"/>
                <w:sz w:val="20"/>
              </w:rPr>
              <w:t>«Утро в лесу»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закреплять умение двигаться врассыпную в заданном пространстве.«Птицы».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закреплять название птиц, умение прыгать на одной ног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/>
                <w:sz w:val="14"/>
                <w:szCs w:val="20"/>
              </w:rPr>
            </w:pPr>
            <w:r>
              <w:rPr>
                <w:rFonts w:ascii="Times New Roman" w:hAnsi="Times New Roman"/>
                <w:spacing w:val="-6"/>
                <w:sz w:val="20"/>
                <w:szCs w:val="28"/>
              </w:rPr>
              <w:t>Чтение сказки: «У солнышка в гостях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и “Космонавты” сюжет: “Проведение испытаний”-формировать умения творчески развивать сюжет игры, воспитывать уважительное отношение к труду, развивать речевое и ролевое взаимодейств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работа учить протирать листья цв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зовательная ситуация «Каждой ножке по сапожку», учить правильно одевать обув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Создать условия для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сюжетно-ролевой игры </w:t>
            </w:r>
            <w:r>
              <w:rPr>
                <w:rFonts w:ascii="Times New Roman" w:hAnsi="Times New Roman"/>
                <w:sz w:val="20"/>
                <w:szCs w:val="28"/>
              </w:rPr>
              <w:t>«Космическое путешествие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В уголке творчества разложить неоформленный и бросовый материал для самостоятельных игр - развивать воображение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изменениями погоды весной. П/и «Зайцы и волк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Четверг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4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Космос»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, периодичности смены дня и ночи, чередовании времён года их цикличностью и зависимостью от положения планет на звёздном небе)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sz w:val="14"/>
          <w:szCs w:val="20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поделок: «Мой любимый инопланетянин»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3685"/>
        <w:gridCol w:w="2411"/>
        <w:gridCol w:w="1984"/>
        <w:gridCol w:w="2977"/>
        <w:gridCol w:w="2551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овести беседу о том, что Земля – шар, она вращается вокруг Солнца, а Луна – вокруг Земли, что есть другие планеты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сюжетных картинок на тему: «Что умеют наши руки?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Индивидуальная работа по артикуляционной гимнаст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итуативная беседа о правилах пользования столовыми приборами, салфеткой. Напомнить правила вежлив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Внести дидактические пособия для развития мелкой моторики: шнуровки, мозаику, вкладыши и др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Разложить для совместного просмотра фотографии про космос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 родителям о проведении совместной беседы с детьми о космосе, наблюдения вечером за звездным небом, за лун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Рекомендовать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рганизовать длительное чтение (К.Булычев «Девочка с Земли», «Алиса и крестоносцы» и др.)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едложить родителям рассматривать иллюстраций о космосе вместе с детьм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Консультация «Играйте вместе с детьми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>Наблюдение за цветом неба – предложить детям определить цвет неба, попросить объяснить почему он именно такой, помочь сделать вывод о взаимосвязи погоды и цвета неба. Разгадывание загадок о небе, облаках и тучах.</w:t>
            </w:r>
          </w:p>
          <w:p>
            <w:pPr>
              <w:pStyle w:val="Normal"/>
              <w:widowControl w:val="false"/>
              <w:shd w:val="clear" w:color="auto" w:fill="FFFFFF"/>
              <w:spacing w:before="30" w:after="3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</w:rPr>
              <w:t>Д/и “Рыбы, птицы, звери” - развивать внимание, быстроту реак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Индивид. работ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ять в   прыжках на одной и двух ног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spacing w:lineRule="atLeast" w:line="20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развивать координацию движений.</w:t>
            </w:r>
          </w:p>
          <w:p>
            <w:pPr>
              <w:pStyle w:val="Normal"/>
              <w:widowControl w:val="false"/>
              <w:spacing w:lineRule="atLeast" w:line="200" w:before="10" w:after="1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точнить представление о вет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lineRule="atLeast" w:line="200" w:before="10" w:after="1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 xml:space="preserve">Т/д. 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закреплять умение работать сообща, выполнять задания общими усилиями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>П/и.</w:t>
            </w:r>
            <w:r>
              <w:rPr>
                <w:rFonts w:ascii="Times New Roman" w:hAnsi="Times New Roman"/>
                <w:sz w:val="20"/>
              </w:rPr>
              <w:t>«Кто быстрее?».</w:t>
            </w: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упражнять в беге, развивать быстроту. «Дальше и выше»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i/>
                <w:i/>
                <w:iCs/>
                <w:sz w:val="20"/>
              </w:rPr>
            </w:pPr>
            <w:r>
              <w:rPr>
                <w:rFonts w:ascii="Times New Roman" w:hAnsi="Times New Roman"/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>продолжать учить преодолевать полосу препятствий, прыгать легко, беззвучн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смотр видео-презентации “Космос”. Цели: расширять знания детей о космосе, продолжать знакомить детей с космической техникой, с профессиями, связанными с космосом, обогащать словарный запас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Булычев К. «Тайна третьей Планет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одготовить и провести игры с зеркалом («Поймай солнышко»: маленьким зеркалом поймать луч солнца и пустить «зайчика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говаривать с детьми потешку «Раз, два, три, четыре, пять собираемся гулять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Внести в группу игры-занятия с игрушками, имитирующие орудия труда (заколачивание молоточком вкулочек, сборка деревянных игрушек – каталок)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 моделями смены дня и ночи;Солнечной систем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Самостоятельная игровая деятельность детей на участке, игры по выбору. П/и «Ручеек»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Наблюдение за мухой, почему мух называют вредными насекомыми</w:t>
            </w:r>
            <w:r>
              <w:rPr>
                <w:rFonts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ятница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5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Космос»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, периодичности смены дня и ночи, чередовании времён года их цикличностью и зависимостью от положения планет на звёздном небе)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ind w:left="0" w:hanging="0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>Выставка поделок: «Мой любимый инопланетянин»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4"/>
        <w:gridCol w:w="2835"/>
        <w:gridCol w:w="2092"/>
        <w:gridCol w:w="1986"/>
        <w:gridCol w:w="3968"/>
        <w:gridCol w:w="255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овести беседу о происхождении луны, солнца, звёзд.</w:t>
            </w:r>
            <w:r>
              <w:rPr>
                <w:rFonts w:ascii="Times New Roman" w:hAnsi="Times New Roman"/>
                <w:sz w:val="20"/>
                <w:szCs w:val="20"/>
              </w:rPr>
              <w:t>Рассматривание глобуса – макета Земли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готовка и проведение выставки «Мой любимый инопланетянин». Выслушать рассказы детей о их инопланетян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слушивание песен о космос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части суток, времена года, месяц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итуативная беседа  о бережном отношении к игрушкам и другим предметам, сделанным людьми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ложить на столе иллюстрации,</w:t>
            </w:r>
            <w:r>
              <w:rPr>
                <w:rFonts w:ascii="Times New Roman" w:hAnsi="Times New Roman"/>
                <w:sz w:val="20"/>
                <w:szCs w:val="28"/>
              </w:rPr>
              <w:t>энциклопедии, красочные книги (части суток, небесные светила и т.п.)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в группу</w:t>
            </w:r>
            <w:r>
              <w:rPr>
                <w:rFonts w:ascii="Times New Roman" w:hAnsi="Times New Roman"/>
                <w:sz w:val="20"/>
                <w:szCs w:val="28"/>
              </w:rPr>
              <w:t>образцы со схемами построеккорабля, ракеты, самолета</w:t>
            </w:r>
            <w:r>
              <w:rPr>
                <w:rFonts w:ascii="Times New Roman" w:hAnsi="Times New Roman"/>
                <w:sz w:val="14"/>
                <w:szCs w:val="20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едложить родителям продумать совместные посещения театров, парков и т.д. в выходные дн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наблюдать за разными фазами Луны (новолуние, узкий серп (месяц), половина луны, полнолуни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явить конкурс творческих работ, посвященных «Дню космонавтики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Наблюдение за облаками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чему облака такие разные? Почему, то стоят на месте, то убегают? Пофантазировать, на какое животное или предмет похоже облако?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: «Догони», «Кто выш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д работа </w:t>
            </w:r>
            <w:r>
              <w:rPr>
                <w:rFonts w:cs="Times New Roman CYR" w:ascii="Times New Roman CYR" w:hAnsi="Times New Roman CYR"/>
                <w:sz w:val="20"/>
              </w:rPr>
              <w:t>Прыжки в длину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прыжкам в длину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креплять знания о свойствах льда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>Т/д.</w:t>
            </w:r>
            <w:r>
              <w:rPr>
                <w:rFonts w:ascii="Times New Roman" w:hAnsi="Times New Roman"/>
                <w:sz w:val="20"/>
              </w:rPr>
              <w:t>Очистка участка от мусора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</w:rPr>
              <w:t xml:space="preserve">воспитывать желание оказывать помощь взрослым. 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/>
                <w:bCs/>
                <w:sz w:val="20"/>
              </w:rPr>
              <w:t>П/и.</w:t>
            </w:r>
            <w:r>
              <w:rPr>
                <w:rFonts w:ascii="Times New Roman" w:hAnsi="Times New Roman"/>
                <w:sz w:val="20"/>
              </w:rPr>
              <w:t xml:space="preserve"> «С кочки на кочку».</w:t>
            </w:r>
            <w:r>
              <w:rPr>
                <w:rFonts w:ascii="Times New Roman" w:hAnsi="Times New Roman"/>
                <w:i/>
                <w:iCs/>
                <w:sz w:val="20"/>
              </w:rPr>
              <w:t>Цели:</w:t>
            </w:r>
            <w:r>
              <w:rPr>
                <w:rFonts w:ascii="Times New Roman" w:hAnsi="Times New Roman"/>
                <w:sz w:val="20"/>
              </w:rPr>
              <w:t xml:space="preserve"> воспитывать волевое усилие и выдержку; закреплять умение прыгать на двух ногах с продвижением вперед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pacing w:val="-6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ганизовать и провести дидактические игры:</w:t>
            </w:r>
            <w:r>
              <w:rPr>
                <w:rFonts w:ascii="Times New Roman" w:hAnsi="Times New Roman"/>
                <w:spacing w:val="-6"/>
                <w:sz w:val="20"/>
                <w:szCs w:val="28"/>
              </w:rPr>
              <w:t>«Собери ракету» (из плоскостных геометрических фигур), «Найди одинаковые ракеты» и др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Чтение Булычев К. «Тайна третьей Планет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должать учить различать и называть правую и левую ногу и рук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гровая ситуация «Покажем Мишутке,  как правильно умываться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Создать игровую ситуацию </w:t>
            </w:r>
            <w:r>
              <w:rPr>
                <w:rFonts w:ascii="Times New Roman" w:hAnsi="Times New Roman"/>
                <w:sz w:val="20"/>
                <w:szCs w:val="28"/>
              </w:rPr>
              <w:t>«Полёт на рак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еспечить атрибутами для </w:t>
            </w:r>
            <w:r>
              <w:rPr>
                <w:rFonts w:ascii="Times New Roman" w:hAnsi="Times New Roman"/>
                <w:spacing w:val="-6"/>
                <w:sz w:val="20"/>
                <w:szCs w:val="20"/>
              </w:rPr>
              <w:t>конструирование из бумаги «Воздушные игрушки» (вертушки, самолётики, змеи, шары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Игры с элементами имитации движений знакомых животных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Наблюдение за одеждой окружающих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/игра  «Кто быстрее!», «Перешагни через препятствие», «Пройди лабиринт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онедельник              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8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Волшебница вод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Систематизирование знаний детей о свойствах и признаках воды, о ее значении в жизни человека и живой природы, об использовании воды и водных ресурсов человеком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 xml:space="preserve">Экспериментирование «Волшебница вода».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3970"/>
        <w:gridCol w:w="2268"/>
        <w:gridCol w:w="1842"/>
        <w:gridCol w:w="3119"/>
        <w:gridCol w:w="2126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</w:t>
            </w:r>
            <w:r>
              <w:rPr>
                <w:rFonts w:ascii="Times New Roman" w:hAnsi="Times New Roman"/>
                <w:sz w:val="20"/>
                <w:szCs w:val="18"/>
              </w:rPr>
              <w:t>Рассматривание иллюстраций, книг по теме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(дождь, лужи, река, море)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18"/>
              </w:rPr>
              <w:t>Поручения по уходу за цветами – полить,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тереть пыль на листочках)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Д/ и: «Опасные ситуации на воде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тольно-печатные игры «Куклы растрепки и цветные бантики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атривание иллюстраций и фотографий с изображением трудовых действий взросл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разученные потешки о вод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гащать представления детей о процессах умывания, обращаясь к худ.произведению «Водичка, водичка умой мое личико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нести иллюстрации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Ю. Васнецова, В. Лебедева,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В. Сутеевак сказкам, фольклору, стих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Сюжетная живопись по теме «Водный мир», «Реки и озера Урала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ая деятельность детей в игровых уголках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едложить родителям организовать </w:t>
            </w:r>
            <w:r>
              <w:rPr>
                <w:rFonts w:ascii="Times New Roman" w:hAnsi="Times New Roman"/>
                <w:sz w:val="20"/>
                <w:szCs w:val="28"/>
              </w:rPr>
              <w:t>прогулку на водоем, расширять представления детей о ледох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  <w:szCs w:val="20"/>
              </w:rPr>
            </w:pPr>
            <w:r>
              <w:rPr>
                <w:rFonts w:ascii="Times New Roman" w:hAnsi="Times New Roman"/>
                <w:sz w:val="1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екомендации родителям </w:t>
            </w:r>
            <w:r>
              <w:rPr>
                <w:rFonts w:ascii="Times New Roman" w:hAnsi="Times New Roman"/>
                <w:sz w:val="20"/>
                <w:szCs w:val="28"/>
              </w:rPr>
              <w:t>привлечь ребёнка к кормлению птиц, наблюдению за их поведением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дивидуальные беседы и консультации по запросам родителей. </w:t>
            </w:r>
          </w:p>
        </w:tc>
      </w:tr>
      <w:tr>
        <w:trPr>
          <w:trHeight w:val="1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before="10" w:after="10"/>
              <w:rPr>
                <w:rFonts w:cs="Calibri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е за птицами.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наблюдать за птицами, кто прилетел полакомиться ранетками. Учить отличать и называть птиц, по характерным признакам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/и «Бег наперегонки».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портивная игра футбол. </w:t>
            </w:r>
          </w:p>
          <w:p>
            <w:pPr>
              <w:pStyle w:val="Normal"/>
              <w:widowControl w:val="false"/>
              <w:spacing w:before="10" w:after="10"/>
              <w:jc w:val="lef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/р игра «Музей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р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азучивание скороговор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spacing w:lineRule="atLeast" w:line="200" w:before="10" w:after="1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формировать словарный запас; тренировать память, дикцию, интона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трясогуз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pacing w:lineRule="atLeast" w:line="200" w:before="10" w:after="1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.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Обрезка кустарников, вынос веток в компостную яму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формировать желание трудиться сообща.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/ и.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Экологическая игра с мячом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Я знаю</w:t>
            </w:r>
            <w:r>
              <w:rPr>
                <w:sz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закреплять названия объектов природы (звери, птицы, рыбы, деревья, цветы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тение потешки «Дождик, дождик пуще…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с содержанием, заучить ее, поговорить о том, что дождь поливает землю, на ней все растет быстре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смотреть и разобрать схему «Круговорот воды в природе». Вспомнить три состояния воды, дать элементарные понятия о круговороте воды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/и «Накроем на стол», повторить названия предметов чайной и кофейной посуды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ая беседа на тему: «Предметы личной гигиены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ение потешки «Кто не моет руки с мылом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атрибуты для проведения сюжетно-ролевой игры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Купаем куклу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ить картинками для рассматривания иллюстраций по тем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гатить уголок рисования картинками-раскраскам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вижная игра «Дождик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е за птицами на кормушках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Вторник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19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Волшебница вод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Систематизирование знаний детей о свойствах и признаках воды, о ее значении в жизни человека и живой природы, об использовании воды и водных ресурсов человеком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 xml:space="preserve">Экспериментирование «Волшебница вода».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3"/>
        <w:gridCol w:w="2694"/>
        <w:gridCol w:w="1810"/>
        <w:gridCol w:w="1984"/>
        <w:gridCol w:w="3686"/>
        <w:gridCol w:w="2834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в центре вода и песок (Что плавает?  Что тонет?)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 \и «Тонут-плавают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ить знания о свойст</w:t>
              <w:softHyphen/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вах воды: льется, имеет раз</w:t>
              <w:softHyphen/>
              <w:t>ную температуру; одни пред</w:t>
              <w:softHyphen/>
            </w:r>
            <w:r>
              <w:rPr>
                <w:rFonts w:ascii="Times New Roman" w:hAnsi="Times New Roman"/>
                <w:sz w:val="20"/>
                <w:szCs w:val="20"/>
              </w:rPr>
              <w:t>меты тонут, другие плавают в вод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0" w:after="90"/>
              <w:jc w:val="left"/>
              <w:rPr>
                <w:rFonts w:ascii="Times New Roman" w:hAnsi="Times New Roman"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4"/>
                <w:lang w:eastAsia="ru-RU"/>
              </w:rPr>
              <w:t>Бросание мяча вверх (свободно, ненапряженными мягкими дви</w:t>
              <w:softHyphen/>
              <w:t>жениями кисти), развивать ловкость, выносливость</w:t>
            </w:r>
            <w:r>
              <w:rPr>
                <w:rFonts w:eastAsia="Times New Roman" w:ascii="Times New Roman" w:hAnsi="Times New Roman"/>
                <w:color w:val="444444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Игровая ситуация «Капитошка у нас в гостях» (обращение внимания на правильность пользования столовыми приборами, салфеткам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Внести карандаши и альбомы для дорисовки «Дождик капает», «Радуга-дуга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Атрибуты и материалы длясюжетной   игры детей: «Купаем игрушки»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 разнообразными наборами игрушек (водные животные)разной формы, цвета, размера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620" w:leader="none"/>
              </w:tabs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 xml:space="preserve">Рекомендовать родителя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14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рганизовать экскурсию в городской аквариум, понаблюдать за окраской рыб, особенностями по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онаблюдать за солнечными бликами на лужицах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2"/>
                <w:szCs w:val="18"/>
              </w:rPr>
            </w:pPr>
            <w:r>
              <w:rPr>
                <w:rFonts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78" w:leader="none"/>
              </w:tabs>
              <w:spacing w:before="10" w:after="10"/>
              <w:ind w:right="58" w:hanging="0"/>
              <w:jc w:val="left"/>
              <w:rPr>
                <w:rFonts w:cs="Calibri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 за насекомым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ратить внимание на проснувшихся насекомых. Рассмотреть, вспомнить название и среду обитания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Чем отличаются от других живых существ?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льза и вред?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/и: «Отгадай кого покажу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/и: « Кто быстре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/ работа. Развитие основных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и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pacing w:lineRule="atLeast" w:line="200" w:before="10" w:after="1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представление о том, что любое дерево, кустарник — живое сущест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.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Сбор поломанных веток на участке, подрезание и подвязка веток деревьев и кустарников. 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/и.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Мое любимое дерево</w:t>
            </w:r>
            <w:r>
              <w:rPr>
                <w:sz w:val="20"/>
              </w:rPr>
              <w:t>».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Цель: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чить, запоминать характерные детали любимого дерева.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Извилистая тропинка</w:t>
            </w:r>
            <w:r>
              <w:rPr>
                <w:sz w:val="20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двигаться в колонне за ведущим, повторяя его движения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10" w:after="1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Чтение З.Александрова «Дожди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Беседа: «Что мы видели на улице, когда шёл дождь?».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овести с/р игру «Капитаны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крепить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тихотворение «Яшка -промокашка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итуативная беседа «Наступила вес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(учить замечать изменения в погоде</w:t>
            </w:r>
            <w:r>
              <w:rPr>
                <w:rFonts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оздать условия для игр-экспериментов с водой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18"/>
              </w:rPr>
              <w:t xml:space="preserve">«Опасно - безопасно», </w:t>
            </w:r>
            <w:r>
              <w:rPr>
                <w:rFonts w:ascii="Times New Roman" w:hAnsi="Times New Roman"/>
                <w:sz w:val="20"/>
                <w:szCs w:val="28"/>
              </w:rPr>
              <w:t>«Тонет – не тонет» (испытание на «плавучесть» шариков из разного материала)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вободная деятельность детей в уголке  творчества   (учимся строить корабль  из лего)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гры детей с выносным материалом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руд на участке.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– экспериментирования с водой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«Догони самолет»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Среда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0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Волшебница вод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Систематизирование знаний детей о свойствах и признаках воды, о ее значении в жизни человека и живой природы, об использовании воды и водных ресурсов человеком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 xml:space="preserve">Экспериментирование «Волшебница вода». </w:t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3"/>
        <w:gridCol w:w="2693"/>
        <w:gridCol w:w="1810"/>
        <w:gridCol w:w="2127"/>
        <w:gridCol w:w="3402"/>
        <w:gridCol w:w="2834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ренняя гимнастика Экспериментирова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 с водой и мыльной пен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суждение проблемных ситуаций из личного опыта ребёнка («Что нужно делать, когда идет дождь?»)</w:t>
            </w:r>
          </w:p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одготовить и провести сюжетно-ролевую игру «Прачечная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дивидуальная работа  – закреплять </w:t>
            </w:r>
            <w:r>
              <w:rPr>
                <w:rFonts w:eastAsia="Times New Roman" w:ascii="Times New Roman" w:hAnsi="Times New Roman"/>
                <w:sz w:val="20"/>
                <w:szCs w:val="24"/>
                <w:lang w:eastAsia="ru-RU"/>
              </w:rPr>
              <w:t xml:space="preserve"> характерные особенности деревье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итуативный разговор о пользе водных процедур. Повторение потешки «Кран откройся, нос умойся…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иллюстрации для рассматривания с изображением водоемов, природных осад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пыты помогающие понять, что вода необходима не только людям, но и растениям (посадить растение в воду, понаблюдать за корнями – как оно питается)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поиграть в развивающие игры, направленные знакомство детей с изменениями в природе: «Найди ошибку», «Сгруппируй…», «Найди отличия…» и др.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едложить родителям создать вместе с детьми альбомы: «Полезные для здоровья напитки», «Обереги здоровья», «Наши добрые помощники» (органы чувств), «Что такое личная гигиена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cs="Calibri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Наблюдение за весенними изменениями в природе. Трудовая деятельность: подготовка почвы к посеву семян. Танцевально-игровое творчество «Упражнения с воображаемыми цветами». П/и «Дорожка препятствий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р.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азвитие движений. 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закреплять умение метать мяч правой и левой рукой; улучшать координацию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0" w:before="10" w:after="1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чить устанавливать взаимосвязи в прир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</w:rPr>
              <w:t>Вместе с воспитателем уборка. сухих веток кустов и деревьев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 CYR" w:hAnsi="Times New Roman CYR" w:cs="Times New Roman CYR"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убирать только обломанные ве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spacing w:lineRule="atLeast" w:line="200"/>
              <w:jc w:val="left"/>
              <w:rPr>
                <w:rFonts w:ascii="Times New Roman CYR" w:hAnsi="Times New Roman CYR" w:cs="Times New Roman CYR"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  <w:t xml:space="preserve">П/и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Волк и коза</w:t>
            </w:r>
            <w:r>
              <w:rPr>
                <w:sz w:val="20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закреплять умение двигаться по кругу по сигналу воспитателя, догонять убегающего.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10" w:after="1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Дидактическая игра: </w:t>
            </w:r>
            <w:r>
              <w:rPr>
                <w:rFonts w:ascii="Times New Roman" w:hAnsi="Times New Roman"/>
                <w:sz w:val="20"/>
                <w:szCs w:val="28"/>
              </w:rPr>
              <w:t>«Опасные ситуации на водоеме», «Будь осторожен».</w:t>
            </w:r>
            <w:r>
              <w:rPr>
                <w:rFonts w:ascii="Times New Roman" w:hAnsi="Times New Roman"/>
                <w:sz w:val="20"/>
                <w:szCs w:val="18"/>
              </w:rPr>
              <w:t xml:space="preserve"> Создание постройки из строительного материала «Гараж для  машин»; «Дом для кукол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С кочки на кочку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 держать равновес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должать формировать умение правильно пользоваться мылом и полотенц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беспечить сюжетными картинками «Дети моют ручки», «Дети обедают», а также игрушки в качестве наглядного материала для общения детей друг с другом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Сюжетно –ролевая игра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амостоятельная игровая деятельность детей на участке. Наблюдение за работой дворника и играми старших детей. Подвижные игры «Солнышко и дождик»  «Прыгни - повернись»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Четверг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1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Волшебница вод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Систематизирование знаний детей о свойствах и признаках воды, о ее значении в жизни человека и живой природы, об использовании воды и водных ресурсов человеком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 xml:space="preserve">Экспериментирование «Волшебница вода».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37"/>
        <w:gridCol w:w="2990"/>
        <w:gridCol w:w="2269"/>
        <w:gridCol w:w="2267"/>
        <w:gridCol w:w="3119"/>
        <w:gridCol w:w="2551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ы-имитации, отражающие особенности объектов живой и неживой природы, выражая их голосом, движениями («рыбки плавают», «закапал дождик» и т.п.)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Игры с пальчиками «Деревья», «Цветок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0" w:after="90"/>
              <w:jc w:val="left"/>
              <w:rPr>
                <w:rFonts w:ascii="Times New Roman" w:hAnsi="Times New Roman"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4"/>
                <w:lang w:eastAsia="ru-RU"/>
              </w:rPr>
              <w:t>Закреплять умение ходить размашистыми шагами, пере</w:t>
              <w:softHyphen/>
              <w:t>прыгивать через препятствия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предметами и картинками для рассматривания: о трудовой деятельности взрослых, связанной с водой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18"/>
              </w:rPr>
              <w:t>Выложить настольно-печатные игры:  шнуровки, вкладыш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Рекомендовать родителям обсуждение вместе с детьми смысла и содержания пословиц, поговорок, загадок о природных явлениях, народных примет, сведений из народного календаря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12"/>
                <w:szCs w:val="1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едложить родителям прослушать аудиозаписи тематических детских песен, например, «Звуки природы» (темы: ручеёк, волны, дождик), «Лесной ручей» муз. А. Аренского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cs="Calibri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Наблюдение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Д/и «Что изменилось?» -  активизировать в речи детей понятия, отражающие сезонные изменения в природе. Развивать зрительное внимание, память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/и «Мышеловка»- закрепить правила игры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Инд. раб. «Кто дальше бросит мешочек» (с подгруппой детей)- совершенствование активного движения кисти при брос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/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ыжки в длину с места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развивать прыгучесть, силу и глазомер.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pacing w:lineRule="atLeast" w:line="200" w:before="10" w:after="1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Закреплять знания о влиянии солнечной энергии  на жизнь растений, животных и челове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/д. Организация помощи дворнику в чистке бордюра вокруг участка.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азвивать желание помогать старшим. 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/и.</w:t>
            </w:r>
            <w:r>
              <w:rPr>
                <w:rFonts w:ascii="Times New Roman" w:hAnsi="Times New Roman"/>
                <w:sz w:val="20"/>
                <w:szCs w:val="20"/>
              </w:rPr>
              <w:t>«Солнце и планеты».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закреплять знания о движении планет вокруг Солнц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Игры-эксперименты: «Испытание кораблей» конструирование из различных материалов (бумага, ореховая скорлупа, коробочки) и испытание на плывучесть в спокойной воде, во время ветра, делая «бури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работа: учить строить скамеечку, домики разной высоты, лесенк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дение ситуативной беседы на тему: «Какие разные мальчишки и девчон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одбор материала для сюжетных игр «Постираем кукле платье», «поможем погладить белье и помыть посуду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Включить муз. произведения для игр – экспериментов по созданию образов в соответствии с разным настроением музы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Индивидуальная работа: ходьба друг за другом след в след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Самостоятельная игровая деятельность детей на участке, игры по выбору.  П/и «Поднимай ноги выше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ятница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2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ascii="Times New Roman" w:hAnsi="Times New Roman"/>
          <w:b/>
          <w:sz w:val="20"/>
          <w:szCs w:val="20"/>
        </w:rPr>
        <w:t>«Волшебница вод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8"/>
        </w:rPr>
        <w:t>Систематизирование знаний детей о свойствах и признаках воды, о ее значении в жизни человека и живой природы, об использовании воды и водных ресурсов человеком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ascii="Times New Roman" w:hAnsi="Times New Roman"/>
          <w:b/>
          <w:sz w:val="20"/>
          <w:szCs w:val="28"/>
        </w:rPr>
        <w:t xml:space="preserve">Экспериментирование «Волшебница вода».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4"/>
        <w:gridCol w:w="2692"/>
        <w:gridCol w:w="1810"/>
        <w:gridCol w:w="2269"/>
        <w:gridCol w:w="3544"/>
        <w:gridCol w:w="28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енняя гимнастика Опыты и экспериментирование с водой: «Волшебница вода». Игры с пальчиками «Здравствуй солнце золотое!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Индивидуальная работа  по формированию доброго отношения к товарищам по групп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туативный разговор с детьми о необходимости мыть овощи и фрукты перед ед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ести в группу колокольчики, ленточки, бутылочки с водой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ного объема, для импровизации игры «Звуки воды», «Бежит ручее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Обеспечить иллюстрациями, отражающими признаки и свойства, значение воды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Консультация для родителей «Питание ребенка во время болезни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едложить родителям посмотреть и обсудить м/ф: «Грибной дождик», «Дождик, дождик, пуще!», «Заяц Коська и родничок», «Капитошка», «Земляничный дождик», «Беги, ручеё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>Привлечь детей к рисованию по впечатлениям прочитанных произведений, наблюдаемых природных явлений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cs="Calibri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блюдение: «Как изменился город весной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чить замечать изменения и составлять небольшой описательный рассказ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/и «Кто дальше бросит», «Будь ловким»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Беседа «Человек славен трудом».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/р игра «Семья встречает гостей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/р. Развитие движений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упражнять в метании мяча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ять знания о ряби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вать способность наблюдать, устанавливать причинно-следственные связ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/д. Посадка семян однолетних цветов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вызвать желание сажать и растить деревья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. «Что растет в родном краю?».</w:t>
            </w:r>
          </w:p>
          <w:p>
            <w:pPr>
              <w:pStyle w:val="Normal"/>
              <w:widowControl w:val="false"/>
              <w:spacing w:lineRule="atLeast" w:line="20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закреплять названия деревьев</w:t>
            </w:r>
          </w:p>
          <w:p>
            <w:pPr>
              <w:pStyle w:val="Normal"/>
              <w:widowControl w:val="false"/>
              <w:spacing w:lineRule="atLeast" w:line="200" w:before="10" w:after="1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южетно-ролевая игра «У нас порядо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  <w:t xml:space="preserve">Рассматривание, обследование объекты живой и неживой природы  с целью обогащения представлений детей о свойствах воды, разных агрегатных состояниях, значении воды в жизни живой природы;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. Работа: учить бросать в горизонтальную цель и</w:t>
            </w:r>
            <w:r>
              <w:rPr>
                <w:rFonts w:eastAsia="Times New Roman" w:ascii="Times New Roman" w:hAnsi="Times New Roman"/>
                <w:sz w:val="20"/>
                <w:szCs w:val="24"/>
                <w:lang w:eastAsia="ru-RU"/>
              </w:rPr>
              <w:t xml:space="preserve"> прыгать в длину с разбег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left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Разговор с детьми на тему:</w:t>
            </w:r>
            <w:r>
              <w:rPr>
                <w:rFonts w:ascii="Times New Roman" w:hAnsi="Times New Roman"/>
                <w:sz w:val="20"/>
                <w:szCs w:val="28"/>
              </w:rPr>
              <w:t>«Как изменилась одежда людей?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слушивание музыкальных произведений «Звуки капели», «Звуки весны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Обеспечить </w:t>
            </w:r>
            <w:r>
              <w:rPr>
                <w:rFonts w:ascii="Times New Roman" w:hAnsi="Times New Roman"/>
                <w:sz w:val="20"/>
                <w:szCs w:val="28"/>
              </w:rPr>
              <w:t>изобразительным материалом  для отражения  детьми  изменений в природе (бросовый материал, обводки, контуры, тонированная бумага для  составления пейзажей и натюрмортов)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блюдение за изменениями в живой и неживой природе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щать внимание на труд взрослых в огороде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Самостоятельные игры детей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  «Догони, меня», «Солнышко и дождик»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онедельник              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5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Праздник весны и труда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Закрепление знаний детей о празднике Весны и труда как общественном событии России. Расширение представлений детей о труде взрослых, о значении их труда для общества. Воспитание уважения к людям труда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 xml:space="preserve">Изготовление 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Шумовых инструментов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 xml:space="preserve">» 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для выставки.</w:t>
      </w:r>
    </w:p>
    <w:tbl>
      <w:tblPr>
        <w:tblW w:w="153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44"/>
        <w:gridCol w:w="4392"/>
        <w:gridCol w:w="1844"/>
        <w:gridCol w:w="2267"/>
        <w:gridCol w:w="2411"/>
        <w:gridCol w:w="2550"/>
      </w:tblGrid>
      <w:tr>
        <w:trPr>
          <w:trHeight w:val="1" w:hRule="atLeast"/>
        </w:trPr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8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2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Утро радостно встречаем. Беседа на тему: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Кто как провел выходные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Просмотр мультфильма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Маша больше не лентяйка»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Д\и «Найди отличия»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Д/и «Вершки и корешки» - учить применять знания о том, какие части различных растений съедобны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итуативные разговоры о правилах умывания, ухода за одеждой.</w:t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Внести 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иллюстрации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с изображением людей разных профессий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before="10" w:after="1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>Обеспечить материалами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 для самостоятельного рисования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пластические мате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>риалы для самостоятельной лепки.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Рассматривание с детьми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праздничное украшение города</w:t>
            </w:r>
            <w:r>
              <w:rPr>
                <w:rFonts w:eastAsia="" w:cs="" w:ascii="Times New Roman" w:hAnsi="Times New Roman" w:cstheme="minorBidi" w:eastAsiaTheme="minorEastAsia"/>
                <w:sz w:val="20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C22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</w:rPr>
            </w:pPr>
            <w:r>
              <w:rPr>
                <w:rStyle w:val="C9"/>
                <w:color w:val="000000"/>
              </w:rPr>
              <w:t>Изготовить с ребёнком поделку флажка из цветной бумаги;</w:t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Предложить родителям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прочитать 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с детьми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стихотворе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ния «Кем быть?» В. Маяковский.</w:t>
            </w:r>
          </w:p>
        </w:tc>
      </w:tr>
      <w:tr>
        <w:trPr>
          <w:trHeight w:val="30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3231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 xml:space="preserve">Осмотреть с детьми лужайки, поискать насекомых, они должны уже просыпаться. Вспомнить, кто же пережидал зиму, впадая в спячку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 xml:space="preserve">Прочитать: «Апрель, апрель – на дворе звенит капель.  По полям бегут ручьи, на дорогах лужи. Скоро выйдут муравьи после зимней стужи…»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Д/и “День, ночь-сутки прочь” - закреплять название частей суток;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Экспериментальная деятельность: «Солнечные зайчики» - научить отражать свет зеркалом, понять причину возникновения зайчиков.</w:t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П/и «Салки - Догонялки» развивать двигательную активность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 w:before="0" w:after="200"/>
              <w:jc w:val="left"/>
              <w:rPr>
                <w:rFonts w:ascii="Times New Roman CYR" w:hAnsi="Times New Roman CYR" w:eastAsia="Times New Roman" w:cs="Times New Roman CYR"/>
                <w:sz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lang w:eastAsia="ru-RU"/>
              </w:rPr>
              <w:t>И/р.</w:t>
            </w: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 xml:space="preserve"> Развитие движений.</w:t>
            </w: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>совершенствовать навыки катания обруча в произвольном направлении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eastAsia="Times New Roman" w:cs="Times New Roman CYR"/>
                <w:sz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>Ситуативный разговор «Как люди одеваются весной»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  <w:t xml:space="preserve">Т/д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Коллективный труд по уборке территории.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закреплять умение концентрировать внимание на определенных объектах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  <w:t xml:space="preserve">П/и.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«Кто быстрее?».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закреплять умение двигаться по сигналу на носках, с высоким подниманием колен, галопом. 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тение рассказа В. Сутеева «Разные колеса»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Беседа о прочитанном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Д/и «Убери лишнее», «Чего не стало?»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Закрепление написания цифр от 1 до 10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итуативный разговор «Кем быть?»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ллюстрации по разным видам спорт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Иллюстрации 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с изображением Праздника весны и труда</w:t>
            </w:r>
            <w:r>
              <w:rPr>
                <w:rFonts w:eastAsia="" w:ascii="Times New Roman" w:hAnsi="Times New Roman" w:eastAsiaTheme="minorEastAsia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09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09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Самостоятельная деятельность детей. П/и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Горелки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Коршун и Haceдкa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eastAsia="ru-RU"/>
        </w:rPr>
      </w:pPr>
      <w:r>
        <w:rPr>
          <w:rFonts w:eastAsia="" w:cs="" w:cstheme="minorBidi" w:eastAsiaTheme="minorEastAsia"/>
          <w:sz w:val="20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Вторник                      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6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Праздник весны и труда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Закрепление знаний детей о празднике Весны и труда как общественном событии России. Расширение представлений детей о труде взрослых, о значении их труда для общества. Воспитание уважения к людям труда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 xml:space="preserve">Изготовление 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Шумовых инструментов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 xml:space="preserve">» 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для выставки.</w:t>
      </w:r>
    </w:p>
    <w:tbl>
      <w:tblPr>
        <w:tblW w:w="150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43"/>
        <w:gridCol w:w="3826"/>
        <w:gridCol w:w="1986"/>
        <w:gridCol w:w="1984"/>
        <w:gridCol w:w="2976"/>
        <w:gridCol w:w="2410"/>
      </w:tblGrid>
      <w:tr>
        <w:trPr>
          <w:trHeight w:val="1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Calibri" w:eastAsiaTheme="minorEastAsia"/>
                <w:b/>
                <w:lang w:val="en-US" w:eastAsia="ru-RU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Рассматривание и обсуждение предметных и сюжетных картинок на тему: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аздник «1 мая»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 xml:space="preserve">»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идактическая игра «Город мастеров» (систематизировать представ</w:t>
            </w:r>
            <w:r>
              <w:rPr>
                <w:rFonts w:eastAsia="" w:ascii="Times New Roman" w:hAnsi="Times New Roman" w:eastAsiaTheme="minorEastAsia"/>
                <w:color w:val="000000"/>
                <w:sz w:val="20"/>
                <w:szCs w:val="20"/>
                <w:lang w:eastAsia="ru-RU"/>
              </w:rPr>
              <w:t>ления о многообразии професс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0"/>
                <w:szCs w:val="20"/>
                <w:lang w:eastAsia="ru-RU"/>
              </w:rPr>
              <w:t>Чтение рассказа Е. Пермяка «Для чего руки нужны». Пальчиковая гимнастика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>Расширять представления  о растениях, животных, особенностях их внешнеговида, поведения, условий существова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36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Проблемные ситуации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тобы зубик не болел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36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/и “Семья” -побуждать детей воспроизводить в играх быт семьи, совершенствовать умения самостоятельно создавать для задуманного сюжета игровую обстанов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36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едложить природный материал для самостоятельного изготовления поделок, аппликаций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36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Рекомендовать родителям посещение детского кафе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36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оиграть с детьми в спортивные игры. Развивать интерес к спортивным играм и упражнениям (городки, бадминтон, баскетбол, настольный теннис, хоккей, футбол)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widowControl w:val="false"/>
              <w:spacing w:before="0" w:after="200"/>
              <w:contextualSpacing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аблюдение (неживая природа) за весенними изменениями в природе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ознакомить детей с народными приметами апреля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Апрель с водою — май с травою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Синие облака в апреле — к теплу и дождю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Апрель начинается при снеге, а кончается при зелени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Д/и «Какой? Какое? Какая?» - Формировать умение согласовывать существительное с прилагательным, правильно строить фразу, активизировать словарь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Times New Roman" w:cs="Times New Roman CYR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И/р.</w:t>
            </w: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>Математическое упражнение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Times New Roman" w:cs="Times New Roman CYR"/>
                <w:sz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>закреплять счет четных и нечетных чисе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>Закреплять знания о явлениях неживой природы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Т/д</w:t>
            </w: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Подготовка клумбы к дальнейшей работе; уборка мусора, подметание дорожек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формировать желание работать сообща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П/и</w:t>
            </w: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  <w:t>.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 «Утро в лесу». 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закреплять умение двигаться врассыпную в заданном пространстве. «Птицы». 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закреплять название птиц, умение прыгать на одной ноге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Беседа «Что из чего седлано?» (уточнять представления о существенных характеристиках предметов, о свойствах и качествах различных материалов).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нд. работа чтению чистоговорок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36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Разговоры о необходимости соблюдения правильной осанки;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Внести атрибуты для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выполнения построек из строительного материала «Аэропорт», «Космо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дром», «Железнодорожный вокзал»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0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0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Индивидуальная работа по развитию движений. П/и с прыжками.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Волк во рву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 xml:space="preserve">». 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Наблюдение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</w:tr>
    </w:tbl>
    <w:p>
      <w:pPr>
        <w:pStyle w:val="Normal"/>
        <w:spacing w:before="10" w:after="10"/>
        <w:contextualSpacing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val="en-US" w:eastAsia="ru-RU"/>
        </w:rPr>
      </w:pPr>
      <w:r>
        <w:rPr>
          <w:rFonts w:eastAsia="" w:cs="" w:cstheme="minorBidi" w:eastAsiaTheme="minorEastAsia"/>
          <w:sz w:val="20"/>
          <w:szCs w:val="20"/>
          <w:lang w:val="en-US" w:eastAsia="ru-RU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Среда  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7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Праздник весны и труда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Закрепление знаний детей о празднике Весны и труда как общественном событии России. Расширение представлений детей о труде взрослых, о значении их труда для общества. Воспитание уважения к людям труда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 xml:space="preserve">Изготовление 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Шумовых инструментов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 xml:space="preserve">» 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для выставки.</w:t>
      </w:r>
    </w:p>
    <w:tbl>
      <w:tblPr>
        <w:tblW w:w="150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43"/>
        <w:gridCol w:w="3543"/>
        <w:gridCol w:w="1984"/>
        <w:gridCol w:w="2127"/>
        <w:gridCol w:w="3261"/>
        <w:gridCol w:w="2267"/>
      </w:tblGrid>
      <w:tr>
        <w:trPr>
          <w:trHeight w:val="1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7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Calibri" w:eastAsiaTheme="minorEastAsia"/>
                <w:b/>
                <w:lang w:val="en-US" w:eastAsia="ru-RU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iCs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О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бсуждение пословиц «Не тот хорош, кто лицом пригож, а тот хорош, кто на дело гож», «Одна пчела много мёда не наносит», «Ленивые руки чужие труды любят», «</w:t>
            </w:r>
            <w:r>
              <w:rPr>
                <w:rFonts w:eastAsia="Times New Roman" w:ascii="Times New Roman" w:hAnsi="Times New Roman"/>
                <w:iCs/>
                <w:sz w:val="20"/>
                <w:szCs w:val="28"/>
                <w:lang w:eastAsia="ru-RU"/>
              </w:rPr>
              <w:t>Сделал дело – гуляй смело»</w:t>
            </w:r>
            <w:r>
              <w:rPr>
                <w:rFonts w:eastAsia="" w:ascii="Times New Roman" w:hAnsi="Times New Roman" w:eastAsiaTheme="minorEastAsia"/>
                <w:iCs/>
                <w:sz w:val="20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iCs/>
                <w:sz w:val="20"/>
                <w:szCs w:val="28"/>
                <w:lang w:eastAsia="ru-RU"/>
              </w:rPr>
              <w:t>С/и: «Угадай профессию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ндивидуальная работа по работа в рабочих тетрадях пропущенный материал по математике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гровые проблемные ситуации с целью закрепления элементарных навыков закаливания, самомассаж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Предложить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схему трудового процесса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: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«Посадка дерева», «По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лив растений», «Рыхление почв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С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хемы ри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сования человека в разных позах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Провести с детьми беседу 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8"/>
                <w:lang w:eastAsia="ru-RU"/>
              </w:rPr>
              <w:t>с детьми о роли труда в жизни человека</w:t>
            </w:r>
            <w:r>
              <w:rPr>
                <w:rFonts w:eastAsia="" w:ascii="Times New Roman" w:hAnsi="Times New Roman" w:eastAsiaTheme="minorEastAsia"/>
                <w:color w:val="000000"/>
                <w:sz w:val="20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8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8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Предложить родителям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прочитать произведение 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Гайланс В.И.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«Сказка о том, как труд лень победил»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eastAsiaTheme="minorEastAsia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eastAsiaTheme="minorEastAsia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eastAsiaTheme="minorEastAsia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eastAsiaTheme="minorEastAsia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0"/>
                <w:szCs w:val="28"/>
                <w:lang w:eastAsia="ru-RU"/>
              </w:rPr>
              <w:t>О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8"/>
                <w:lang w:eastAsia="ru-RU"/>
              </w:rPr>
              <w:t>бсудить пословицы о труде: «</w:t>
            </w:r>
            <w:r>
              <w:rPr>
                <w:rFonts w:eastAsia="Times New Roman" w:ascii="Times New Roman" w:hAnsi="Times New Roman"/>
                <w:iCs/>
                <w:sz w:val="20"/>
                <w:szCs w:val="28"/>
                <w:lang w:eastAsia="ru-RU"/>
              </w:rPr>
              <w:t>За работой и время быстрей бежит».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«</w:t>
            </w:r>
            <w:r>
              <w:rPr>
                <w:rFonts w:eastAsia="" w:ascii="Times New Roman" w:hAnsi="Times New Roman" w:eastAsiaTheme="minorEastAsia"/>
                <w:iCs/>
                <w:sz w:val="20"/>
                <w:szCs w:val="28"/>
                <w:lang w:eastAsia="ru-RU"/>
              </w:rPr>
              <w:t>Человек познается в труде».</w:t>
            </w:r>
          </w:p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contextualSpacing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widowControl w:val="false"/>
              <w:spacing w:before="0" w:after="200"/>
              <w:contextualSpacing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Наблюдение за первоцветами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Обратить внимание, что утром, вечероми перед дожем цветок закрывается. Рассмотреть необычные листочки у цветка. Побуждать замечать и беречь красоту природы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/и «Мяч капитану», «Попади в обруч»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ние построек из песка и строительного материала «Аэропорт»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18"/>
                <w:lang w:eastAsia="ru-RU"/>
              </w:rPr>
              <w:t xml:space="preserve">Индивид. работа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Times New Roman" w:cs="Times New Roman CYR"/>
                <w:sz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 xml:space="preserve">Перебрасывание мяча друг другу сниз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spacing w:before="0" w:after="200"/>
              <w:contextualSpacing/>
              <w:jc w:val="left"/>
              <w:rPr>
                <w:rFonts w:ascii="Times New Roman CYR" w:hAnsi="Times New Roman CYR" w:eastAsia="Times New Roman" w:cs="Times New Roman CYR"/>
                <w:sz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cs="Times New Roman CYR" w:ascii="Times New Roman CYR" w:hAnsi="Times New Roman CYR"/>
                <w:sz w:val="20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Решение ситуативной задачи «Для чего нужен этот предмет?»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Т/д</w:t>
            </w: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  <w:t>.</w:t>
            </w: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Сбор прошлогодних листьев в меш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закреплять умение работать сообща, выполнять задания общими усилиями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П/и.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 «Кто быстрее?». 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упражнять в беге, развивать быстроту.  «Дальше и выше»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родолжать учить преодолевать полосу препятствий, прыгать легко, беззвучно.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Рассматривание картинок о труде людей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Д/и «Профессии»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одолжать закреплять знания о профессиях, инструментов и особенностях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Чтение сказки «Морозко». Почему одну девочку щедро наградили, а другую наказали?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ндивидуальная работа  по перепрыгиванию через препятстви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Разговоры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Какая еда мне полезна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едложить художественные принадлежности – гуашь, акварель, кусточки, бумагу, цветные карандаши и мелки для рисованияпо данной теме.</w:t>
            </w:r>
          </w:p>
          <w:p>
            <w:pPr>
              <w:pStyle w:val="Normal"/>
              <w:widowControl w:val="false"/>
              <w:spacing w:before="10" w:after="10"/>
              <w:contextualSpacing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09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Наблюдение: за трудом взрослых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П/ и с элементами соревнования.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" w:cstheme="minorBidi" w:eastAsiaTheme="minorEastAsia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то скорее добежит через препятствия к флажку?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</w:tbl>
    <w:p>
      <w:pPr>
        <w:pStyle w:val="Normal"/>
        <w:spacing w:before="10" w:after="10"/>
        <w:contextualSpacing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eastAsia="ru-RU"/>
        </w:rPr>
      </w:pPr>
      <w:r>
        <w:rPr>
          <w:rFonts w:eastAsia="" w:cs="" w:cstheme="minorBidi" w:eastAsiaTheme="minorEastAsia"/>
          <w:sz w:val="20"/>
          <w:szCs w:val="20"/>
          <w:lang w:eastAsia="ru-RU"/>
        </w:rPr>
      </w:r>
    </w:p>
    <w:p>
      <w:pPr>
        <w:pStyle w:val="Normal"/>
        <w:spacing w:lineRule="auto" w:line="276"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eastAsia="ru-RU"/>
        </w:rPr>
      </w:pPr>
      <w:r>
        <w:rPr>
          <w:rFonts w:eastAsia="" w:cs="" w:cstheme="minorBidi" w:eastAsiaTheme="minorEastAsia"/>
          <w:sz w:val="20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Группа: 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Четверг           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8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Праздник весны и труда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Закрепление знаний детей о празднике Весны и труда как общественном событии России. Расширение представлений детей о труде взрослых, о значении их труда для общества. Воспитание уважения к людям труда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 xml:space="preserve">Изготовление 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Шумовых инструментов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 xml:space="preserve">» 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для выставки.</w:t>
      </w:r>
    </w:p>
    <w:tbl>
      <w:tblPr>
        <w:tblW w:w="153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984"/>
        <w:gridCol w:w="3260"/>
        <w:gridCol w:w="2269"/>
        <w:gridCol w:w="2410"/>
        <w:gridCol w:w="2976"/>
        <w:gridCol w:w="2409"/>
      </w:tblGrid>
      <w:tr>
        <w:trPr>
          <w:trHeight w:val="1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7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Calibri" w:eastAsiaTheme="minorEastAsia"/>
                <w:b/>
                <w:lang w:val="en-US" w:eastAsia="ru-RU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Дидактические игры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олезные и вредные продукты для твоего здоровья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ем можно поделиться с другом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тение сказки ШарльяПерро «Золушка».Почему, в конце сказки, сестры были наказаны, а Золушка награждена?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Учить вырезать симметричные предметы из бумаг, сложенные вдвое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sz w:val="28"/>
                <w:szCs w:val="28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гровые проблемные ситуации с целью обучения умений следить за своим внешним видом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едложить фотографии, иллюстрации для создания сухой аппликации из различных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Обеспечить ЛЕГО – конструктором для выполнение построек «Здание театра», «Супермаркета»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Предложить родителям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принять участие в выпуске фото - 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>газеты «Профессии в моей семь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Рекомендовать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рассказать ребенку о проф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>ессиях родных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2"/>
                <w:szCs w:val="12"/>
                <w:lang w:eastAsia="ru-RU"/>
              </w:rPr>
            </w:pPr>
            <w:r>
              <w:rPr>
                <w:rFonts w:eastAsia="" w:cs="" w:cstheme="minorBidi" w:eastAsiaTheme="minorEastAsia"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18"/>
                <w:szCs w:val="18"/>
                <w:lang w:eastAsia="ru-RU"/>
              </w:rPr>
            </w:pPr>
            <w:r>
              <w:rPr>
                <w:rFonts w:eastAsia="" w:cs="" w:cstheme="minorBidi" w:eastAsiaTheme="minorEastAsi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contextualSpacing/>
              <w:rPr>
                <w:rFonts w:eastAsia="" w:cs="Calibri" w:eastAsiaTheme="minorEastAsia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widowControl w:val="false"/>
              <w:spacing w:before="0" w:after="200"/>
              <w:contextualSpacing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аблюдение за погодой- формировать представление о том, что изменения в природе весной связаны с вращением Земли вокруг Солнца, закрепить знания о сезонных изменениях в природе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Д/и «Живая и неживая природа» Развивать связную речь, память и воображение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/и “Школа мяча”-упражнять в отбивании мяч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/и “Совушка”-упражнять детей в беге, лазании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Инд работа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Прыжки в длину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учить прыжкам в длину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Закреплять знания о свойствах льд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Т/д.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Очистка участка от мусор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воспитывать желание оказывать помощь взрослым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П/и.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«Волк во рву», «С кочки на кочку».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>Цели: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 воспитывать волевое усилие и выдержку; закреплять умение прыгать на двух ногах с продвижением вперед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тение стихотворения Я. Акима «Первое мая»</w:t>
            </w:r>
            <w:r>
              <w:rPr>
                <w:rFonts w:eastAsia="" w:ascii="Times New Roman" w:hAnsi="Times New Roman" w:eastAsiaTheme="minorEastAsia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рассказа Е. Пермяка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«Трудовой огонё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eastAsiaTheme="minorEastAsia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0"/>
                <w:szCs w:val="28"/>
                <w:lang w:eastAsia="ru-RU"/>
              </w:rPr>
              <w:t>Просмотр мультфильма «Песенка мышон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0"/>
                <w:szCs w:val="28"/>
                <w:lang w:eastAsia="ru-RU"/>
              </w:rPr>
              <w:t>Б</w:t>
            </w:r>
            <w:r>
              <w:rPr>
                <w:rFonts w:eastAsia="Times New Roman" w:ascii="Times New Roman" w:hAnsi="Times New Roman"/>
                <w:color w:val="000000"/>
                <w:sz w:val="20"/>
                <w:szCs w:val="28"/>
                <w:lang w:eastAsia="ru-RU"/>
              </w:rPr>
              <w:t>еседа «Каждый труд в почёте»</w:t>
            </w:r>
            <w:r>
              <w:rPr>
                <w:rFonts w:eastAsia="" w:ascii="Times New Roman" w:hAnsi="Times New Roman" w:eastAsiaTheme="minorEastAsia"/>
                <w:color w:val="000000"/>
                <w:sz w:val="20"/>
                <w:szCs w:val="28"/>
                <w:lang w:eastAsia="ru-RU"/>
              </w:rPr>
              <w:t>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Учить ловить бросать мяч вверх, о землю, ловя его обеими рука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Ситуативное общение: «Как можно помочь бабушке?»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Times New Roman" w:hAnsi="Times New Roman" w:eastAsia="" w:eastAsiaTheme="minorEastAsia"/>
                <w:sz w:val="20"/>
                <w:szCs w:val="28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Внести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иллюстрации «Правила безопасного обращения с инвентарём»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,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альбом «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Машины специального назначения»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Обеспечить материалами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и оборудование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м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 xml:space="preserve"> для конструирования из бумаги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09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Труд: по поддержанию чистоты на участке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Народные игры.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Гори, гори ясно!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</w:tbl>
    <w:p>
      <w:pPr>
        <w:pStyle w:val="Normal"/>
        <w:spacing w:before="10" w:after="10"/>
        <w:contextualSpacing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eastAsia="ru-RU"/>
        </w:rPr>
      </w:pPr>
      <w:r>
        <w:rPr>
          <w:rFonts w:eastAsia="" w:cs="" w:cstheme="minorBidi" w:eastAsiaTheme="minorEastAsia"/>
          <w:sz w:val="20"/>
          <w:szCs w:val="20"/>
          <w:lang w:eastAsia="ru-RU"/>
        </w:rPr>
      </w:r>
    </w:p>
    <w:p>
      <w:pPr>
        <w:pStyle w:val="Normal"/>
        <w:spacing w:before="10" w:after="10"/>
        <w:contextualSpacing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eastAsia="ru-RU"/>
        </w:rPr>
      </w:pPr>
      <w:r>
        <w:rPr>
          <w:rFonts w:eastAsia="" w:cs="" w:cstheme="minorBidi" w:eastAsiaTheme="minorEastAsia"/>
          <w:sz w:val="20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Группа:</w:t>
      </w:r>
      <w:r>
        <w:rPr>
          <w:rFonts w:ascii="Times New Roman" w:hAnsi="Times New Roman"/>
          <w:b/>
          <w:sz w:val="20"/>
          <w:szCs w:val="20"/>
        </w:rPr>
        <w:t xml:space="preserve">Подготовительная   </w:t>
      </w:r>
      <w:r>
        <w:rPr>
          <w:rFonts w:ascii="Times New Roman" w:hAnsi="Times New Roman"/>
          <w:sz w:val="20"/>
          <w:szCs w:val="20"/>
        </w:rPr>
        <w:t>День недели:</w:t>
      </w:r>
      <w:r>
        <w:rPr>
          <w:rFonts w:ascii="Times New Roman" w:hAnsi="Times New Roman"/>
          <w:b/>
          <w:sz w:val="20"/>
          <w:szCs w:val="20"/>
        </w:rPr>
        <w:t xml:space="preserve"> Пятница</w:t>
      </w:r>
      <w:r>
        <w:rPr>
          <w:rFonts w:ascii="Times New Roman" w:hAnsi="Times New Roman"/>
          <w:sz w:val="20"/>
          <w:szCs w:val="20"/>
        </w:rPr>
        <w:t>Дата:</w:t>
      </w:r>
      <w:r>
        <w:rPr>
          <w:rFonts w:ascii="Times New Roman" w:hAnsi="Times New Roman"/>
          <w:b/>
          <w:sz w:val="20"/>
          <w:szCs w:val="20"/>
        </w:rPr>
        <w:t xml:space="preserve"> 29.04.22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ема: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Праздник весны и труда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" w:eastAsiaTheme="minorEastAsia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sz w:val="20"/>
          <w:szCs w:val="20"/>
        </w:rPr>
        <w:t>Цель:</w:t>
      </w:r>
      <w:r>
        <w:rPr>
          <w:rFonts w:eastAsia="" w:ascii="Times New Roman" w:hAnsi="Times New Roman" w:eastAsiaTheme="minorEastAsia"/>
          <w:b/>
          <w:sz w:val="20"/>
          <w:szCs w:val="28"/>
          <w:lang w:eastAsia="ru-RU"/>
        </w:rPr>
        <w:t>Закрепление знаний детей о празднике Весны и труда как общественном событии России. Расширение представлений детей о труде взрослых, о значении их труда для общества. Воспитание уважения к людям труда.</w:t>
      </w:r>
    </w:p>
    <w:p>
      <w:pPr>
        <w:pStyle w:val="Normal"/>
        <w:rPr>
          <w:rFonts w:ascii="Times New Roman" w:hAnsi="Times New Roman"/>
          <w:b/>
          <w:b/>
          <w:sz w:val="20"/>
          <w:szCs w:val="28"/>
        </w:rPr>
      </w:pPr>
      <w:r>
        <w:rPr>
          <w:rFonts w:ascii="Times New Roman" w:hAnsi="Times New Roman"/>
          <w:sz w:val="20"/>
          <w:szCs w:val="20"/>
        </w:rPr>
        <w:t>Итоговое мероприятие: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 xml:space="preserve">Изготовление 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>«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Шумовых инструментов</w:t>
      </w:r>
      <w:r>
        <w:rPr>
          <w:rFonts w:eastAsia="" w:cs="" w:cstheme="minorBidi" w:eastAsiaTheme="minorEastAsia"/>
          <w:b/>
          <w:bCs/>
          <w:sz w:val="20"/>
          <w:szCs w:val="20"/>
          <w:lang w:eastAsia="ru-RU"/>
        </w:rPr>
        <w:t xml:space="preserve">» </w:t>
      </w:r>
      <w:r>
        <w:rPr>
          <w:rFonts w:eastAsia="" w:cs="Times New Roman CYR" w:ascii="Times New Roman CYR" w:hAnsi="Times New Roman CYR" w:eastAsiaTheme="minorEastAsia"/>
          <w:b/>
          <w:bCs/>
          <w:sz w:val="20"/>
          <w:szCs w:val="20"/>
          <w:lang w:eastAsia="ru-RU"/>
        </w:rPr>
        <w:t>для выставки»</w:t>
      </w:r>
    </w:p>
    <w:p>
      <w:pPr>
        <w:pStyle w:val="Normal"/>
        <w:spacing w:before="10" w:after="10"/>
        <w:contextualSpacing/>
        <w:jc w:val="left"/>
        <w:rPr>
          <w:rFonts w:ascii="Calibri" w:hAnsi="Calibri" w:eastAsia="" w:cs="" w:asciiTheme="minorHAnsi" w:cstheme="minorBidi" w:eastAsiaTheme="minorEastAsia" w:hAnsiTheme="minorHAnsi"/>
          <w:sz w:val="20"/>
          <w:szCs w:val="20"/>
          <w:lang w:eastAsia="ru-RU"/>
        </w:rPr>
      </w:pPr>
      <w:r>
        <w:rPr>
          <w:rFonts w:eastAsia="" w:cs="" w:cstheme="minorBidi" w:eastAsiaTheme="minorEastAsia"/>
          <w:sz w:val="20"/>
          <w:szCs w:val="20"/>
          <w:lang w:eastAsia="ru-RU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983"/>
        <w:gridCol w:w="3686"/>
        <w:gridCol w:w="2127"/>
        <w:gridCol w:w="2410"/>
        <w:gridCol w:w="2694"/>
        <w:gridCol w:w="2267"/>
      </w:tblGrid>
      <w:tr>
        <w:trPr>
          <w:trHeight w:val="1" w:hRule="atLeast"/>
        </w:trPr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8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Calibri" w:eastAsiaTheme="minorEastAsia"/>
                <w:b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Calibri" w:hAnsi="Calibri" w:eastAsia="" w:cs="" w:asciiTheme="minorHAnsi" w:cstheme="minorBidi" w:eastAsiaTheme="minorEastAsia" w:hAnsiTheme="minorHAns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" w:cs="" w:cstheme="minorBidi" w:eastAsiaTheme="minorEastAsia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b/>
                <w:b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Показать какие шумовые инструменты бывают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зготовление с детьми шумовых инструментов для итоговой выставки недел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hanging="426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Трудовые игры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Кто нас лечит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екарня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Я регулировщик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нд работа по написанию букв в рабочих тетрадя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итуативные разговоры о культуре поведения за столом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Выложить настольно-печатные игры разрезные картинки, предметные картинки.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Рекомендовать родителям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понаблюдать за празднично-украшенными улицами гор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за в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>есенними изменениями в природе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" w:eastAsiaTheme="minorEastAsia"/>
                <w:sz w:val="12"/>
                <w:szCs w:val="18"/>
                <w:lang w:eastAsia="ru-RU"/>
              </w:rPr>
            </w:pPr>
            <w:r>
              <w:rPr>
                <w:rFonts w:eastAsia="" w:eastAsiaTheme="minorEastAsia" w:ascii="Times New Roman" w:hAnsi="Times New Roman"/>
                <w:sz w:val="12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szCs w:val="28"/>
                <w:lang w:eastAsia="ru-RU"/>
              </w:rPr>
            </w:pP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Предложить </w:t>
            </w:r>
            <w:r>
              <w:rPr>
                <w:rFonts w:eastAsia="Times New Roman" w:ascii="Times New Roman" w:hAnsi="Times New Roman"/>
                <w:sz w:val="20"/>
                <w:szCs w:val="28"/>
                <w:lang w:eastAsia="ru-RU"/>
              </w:rPr>
              <w:t>поздравить прадедушку и прабабушку</w:t>
            </w:r>
            <w:r>
              <w:rPr>
                <w:rFonts w:eastAsia="" w:ascii="Times New Roman" w:hAnsi="Times New Roman" w:eastAsiaTheme="minorEastAsia"/>
                <w:sz w:val="20"/>
                <w:szCs w:val="28"/>
                <w:lang w:eastAsia="ru-RU"/>
              </w:rPr>
              <w:t xml:space="preserve"> с праздником «1 ма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contextualSpacing/>
              <w:rPr>
                <w:rFonts w:ascii="Times New Roman" w:hAnsi="Times New Roman" w:eastAsia="" w:eastAsiaTheme="minorEastAsia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Calibri" w:eastAsiaTheme="minorEastAsia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 xml:space="preserve">Наблюдение за кустарниками сирени на участке сада, отметить изменения, которые происходят в природе с приходом весны. Учить составлять небольшой описательный рассказ об увиденном.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П/и «Охотники и утки»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Учить детей соблюдать правила игры, исполнять роль тренеров, работающих над совершенствованием выполнения другими детьми игровых действий (бег с увертыванием, метание мяча в цель). Развивать меткость, ловкость и быстроту реакци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 xml:space="preserve">Инд.  работа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закреплять умение прыгать через скакалку, вращая ее вперед, назад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ознакомить с почвенным слоем — торфом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Т/д.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Переноска торфа на грядки и под деревья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закрепить знания о полезном свойстве торфа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0"/>
                <w:lang w:eastAsia="ru-RU"/>
              </w:rPr>
              <w:t>П/и.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«Черное и белое».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закреплять умение догонять убегающих по сигналу. «Зайцы и собаки». </w:t>
            </w:r>
            <w:r>
              <w:rPr>
                <w:rFonts w:eastAsia="Times New Roman" w:ascii="Times New Roman" w:hAnsi="Times New Roman"/>
                <w:i/>
                <w:i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ascii="Times New Roman" w:hAnsi="Times New Roman"/>
                <w:sz w:val="20"/>
                <w:lang w:eastAsia="ru-RU"/>
              </w:rPr>
              <w:t>закреплять умение бросать мяч в цель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1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 CYR" w:hAnsi="Times New Roman CYR" w:eastAsia="" w:cs="Times New Roman CYR" w:eastAsiaTheme="minorEastAsi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Times New Roman CYR" w:eastAsiaTheme="minorEastAsia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Д/и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ирода и человек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Наоборот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Назови растение с нужным звуком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то растет в лесу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Назови три предмета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Добавь слог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кажи по-другому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Найди листок, как на дереве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Закончи предложение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Инд. работа с детьми: перешагивание через препятств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Проблемные ситуации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ья это вещь?», «Как правильно складывать вещи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Выставка в муз. уголке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Шумовые инструменты (стиральная доска, валик, ложки, свистульки, трещётки)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 xml:space="preserve">», 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" w:cs="Calibri" w:eastAsiaTheme="minorEastAsia"/>
                <w:lang w:val="en-US"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b/>
                <w:bCs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09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before="0" w:after="200"/>
              <w:contextualSpacing/>
              <w:jc w:val="left"/>
              <w:rPr>
                <w:rFonts w:ascii="Times New Roman CYR" w:hAnsi="Times New Roman CYR" w:eastAsia="" w:cs="Times New Roman CYR" w:eastAsiaTheme="minorEastAsia"/>
                <w:sz w:val="28"/>
                <w:szCs w:val="28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Самостоятельная деятельность по выбору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before="0" w:after="200"/>
              <w:contextualSpacing/>
              <w:jc w:val="left"/>
              <w:rPr>
                <w:rFonts w:ascii="Calibri" w:hAnsi="Calibri" w:eastAsia="" w:cs="" w:asciiTheme="minorHAnsi" w:cstheme="minorBidi" w:eastAsiaTheme="minorEastAsia" w:hAnsiTheme="minorHAnsi"/>
                <w:sz w:val="20"/>
                <w:szCs w:val="20"/>
                <w:lang w:eastAsia="ru-RU"/>
              </w:rPr>
            </w:pP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 xml:space="preserve">Народные игры 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Лапта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Чехарда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>», «</w:t>
            </w:r>
            <w:r>
              <w:rPr>
                <w:rFonts w:eastAsia="" w:cs="Times New Roman CYR" w:ascii="Times New Roman CYR" w:hAnsi="Times New Roman CYR" w:eastAsiaTheme="minorEastAsia"/>
                <w:sz w:val="20"/>
                <w:szCs w:val="20"/>
                <w:lang w:eastAsia="ru-RU"/>
              </w:rPr>
              <w:t>Кондалы</w:t>
            </w:r>
            <w:r>
              <w:rPr>
                <w:rFonts w:eastAsia="" w:cs="" w:cstheme="minorBidi" w:eastAsiaTheme="minorEastAsia"/>
                <w:sz w:val="20"/>
                <w:szCs w:val="20"/>
                <w:lang w:eastAsia="ru-RU"/>
              </w:rPr>
              <w:t xml:space="preserve">». 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left"/>
              <w:rPr>
                <w:rFonts w:eastAsia="" w:cs="Calibri" w:eastAsiaTheme="minorEastAsia"/>
                <w:lang w:eastAsia="ru-RU"/>
              </w:rPr>
            </w:pPr>
            <w:r>
              <w:rPr>
                <w:rFonts w:eastAsia="" w:cs="Calibri" w:eastAsiaTheme="minorEastAsia"/>
                <w:lang w:eastAsia="ru-RU"/>
              </w:rPr>
            </w:r>
          </w:p>
        </w:tc>
      </w:tr>
    </w:tbl>
    <w:p>
      <w:pPr>
        <w:pStyle w:val="Normal"/>
        <w:spacing w:before="10" w:after="10"/>
        <w:contextualSpacing/>
        <w:rPr>
          <w:rFonts w:eastAsia="" w:cs="Calibri" w:eastAsiaTheme="minorEastAsia"/>
          <w:lang w:eastAsia="ru-RU"/>
        </w:rPr>
      </w:pPr>
      <w:r>
        <w:rPr>
          <w:rFonts w:eastAsia="" w:cs="Calibri" w:eastAsiaTheme="minorEastAsia"/>
          <w:lang w:eastAsia="ru-RU"/>
        </w:rPr>
      </w:r>
    </w:p>
    <w:p>
      <w:pPr>
        <w:pStyle w:val="Normal"/>
        <w:spacing w:before="10" w:after="10"/>
        <w:jc w:val="left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550b"/>
    <w:pPr>
      <w:widowControl/>
      <w:bidi w:val="0"/>
      <w:spacing w:lineRule="auto" w:line="240" w:before="10" w:after="1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9" w:customStyle="1">
    <w:name w:val="Font Style119"/>
    <w:basedOn w:val="DefaultParagraphFont"/>
    <w:qFormat/>
    <w:rsid w:val="005f4599"/>
    <w:rPr>
      <w:rFonts w:ascii="Century Schoolbook" w:hAnsi="Century Schoolbook" w:cs="Century Schoolbook"/>
      <w:sz w:val="18"/>
      <w:szCs w:val="18"/>
    </w:rPr>
  </w:style>
  <w:style w:type="character" w:styleId="FontStyle93" w:customStyle="1">
    <w:name w:val="Font Style93"/>
    <w:basedOn w:val="DefaultParagraphFont"/>
    <w:qFormat/>
    <w:rsid w:val="005f4599"/>
    <w:rPr>
      <w:rFonts w:ascii="Century Schoolbook" w:hAnsi="Century Schoolbook" w:cs="Century Schoolbook"/>
      <w:b/>
      <w:bCs/>
      <w:sz w:val="18"/>
      <w:szCs w:val="18"/>
    </w:rPr>
  </w:style>
  <w:style w:type="character" w:styleId="C4" w:customStyle="1">
    <w:name w:val="c4"/>
    <w:basedOn w:val="DefaultParagraphFont"/>
    <w:qFormat/>
    <w:rsid w:val="0021312a"/>
    <w:rPr/>
  </w:style>
  <w:style w:type="character" w:styleId="C0" w:customStyle="1">
    <w:name w:val="c0"/>
    <w:basedOn w:val="DefaultParagraphFont"/>
    <w:qFormat/>
    <w:rsid w:val="00a375f8"/>
    <w:rPr/>
  </w:style>
  <w:style w:type="character" w:styleId="C9" w:customStyle="1">
    <w:name w:val="c9"/>
    <w:basedOn w:val="DefaultParagraphFont"/>
    <w:qFormat/>
    <w:rsid w:val="00316b83"/>
    <w:rPr/>
  </w:style>
  <w:style w:type="character" w:styleId="C51" w:customStyle="1">
    <w:name w:val="c51"/>
    <w:basedOn w:val="DefaultParagraphFont"/>
    <w:qFormat/>
    <w:rsid w:val="006b57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Style1"/>
    <w:basedOn w:val="Normal"/>
    <w:qFormat/>
    <w:rsid w:val="005f4599"/>
    <w:pPr>
      <w:widowControl w:val="false"/>
      <w:spacing w:lineRule="exact" w:line="254" w:before="0" w:after="0"/>
      <w:jc w:val="left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5f4599"/>
    <w:pPr>
      <w:widowControl w:val="false"/>
      <w:spacing w:lineRule="exact" w:line="240" w:before="0" w:after="0"/>
      <w:ind w:firstLine="278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5f4599"/>
    <w:pPr>
      <w:widowControl w:val="false"/>
      <w:spacing w:lineRule="exact" w:line="216" w:before="0" w:after="0"/>
      <w:ind w:hanging="278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7" w:customStyle="1">
    <w:name w:val="Style27"/>
    <w:basedOn w:val="Normal"/>
    <w:qFormat/>
    <w:rsid w:val="005f4599"/>
    <w:pPr>
      <w:widowControl w:val="false"/>
      <w:spacing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69" w:customStyle="1">
    <w:name w:val="Style69"/>
    <w:basedOn w:val="Normal"/>
    <w:qFormat/>
    <w:rsid w:val="005f4599"/>
    <w:pPr>
      <w:widowControl w:val="false"/>
      <w:spacing w:lineRule="exact" w:line="239" w:before="0" w:after="0"/>
      <w:ind w:firstLine="274"/>
      <w:jc w:val="left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91" w:customStyle="1">
    <w:name w:val="Style9"/>
    <w:basedOn w:val="Normal"/>
    <w:qFormat/>
    <w:rsid w:val="005f4599"/>
    <w:pPr>
      <w:widowControl w:val="false"/>
      <w:spacing w:lineRule="exact" w:line="235" w:before="0" w:after="0"/>
      <w:ind w:firstLine="302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Msonormalbullet2gif" w:customStyle="1">
    <w:name w:val="msonormalbullet2.gif"/>
    <w:basedOn w:val="Normal"/>
    <w:qFormat/>
    <w:rsid w:val="005f459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rsid w:val="00a322ed"/>
    <w:pPr>
      <w:spacing w:lineRule="auto" w:line="276" w:before="0" w:after="200"/>
      <w:ind w:left="720" w:hanging="0"/>
      <w:contextualSpacing/>
      <w:jc w:val="left"/>
    </w:pPr>
    <w:rPr/>
  </w:style>
  <w:style w:type="paragraph" w:styleId="NoSpacing">
    <w:name w:val="No Spacing"/>
    <w:qFormat/>
    <w:rsid w:val="00a70bd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C12" w:customStyle="1">
    <w:name w:val="c12"/>
    <w:basedOn w:val="Normal"/>
    <w:qFormat/>
    <w:rsid w:val="00a375f8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22" w:customStyle="1">
    <w:name w:val="c22"/>
    <w:basedOn w:val="Normal"/>
    <w:qFormat/>
    <w:rsid w:val="00316b83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  <Pages>20</Pages>
  <Words>8836</Words>
  <Characters>50368</Characters>
  <CharactersWithSpaces>59086</CharactersWithSpaces>
  <Paragraphs>1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3:00Z</dcterms:created>
  <dc:creator>Alex</dc:creator>
  <dc:description/>
  <dc:language>en-US</dc:language>
  <cp:lastModifiedBy>user</cp:lastModifiedBy>
  <cp:lastPrinted>2022-06-02T10:04:00Z</cp:lastPrinted>
  <dcterms:modified xsi:type="dcterms:W3CDTF">2022-06-02T10:1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